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10.png" ContentType="image/png"/>
  <Override PartName="/word/media/image2.png" ContentType="image/png"/>
  <Override PartName="/word/media/image3.pct" ContentType="image/x-pict"/>
  <Override PartName="/word/media/image6.png" ContentType="image/png"/>
  <Override PartName="/word/media/image4.png" ContentType="image/png"/>
  <Override PartName="/word/media/image7.pct" ContentType="image/x-pict"/>
  <Override PartName="/word/media/image8.png" ContentType="image/png"/>
  <Override PartName="/word/media/image9.pct" ContentType="image/x-pict"/>
  <Override PartName="/word/media/image1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ascii="i중고딕A" w:hAnsi="i중고딕A" w:eastAsia="i중고딕A"/>
          <w:color w:val="000000"/>
          <w:sz w:val="16"/>
        </w:rPr>
        <w:t>현대조형연구</w:t>
      </w:r>
      <w:r>
        <w:rPr>
          <w:rFonts w:eastAsia="i중고딕A" w:ascii="i중고딕A" w:hAnsi="i중고딕A"/>
          <w:color w:val="000000"/>
          <w:sz w:val="16"/>
        </w:rPr>
        <w:t>(</w:t>
      </w:r>
      <w:r>
        <w:rPr>
          <w:rFonts w:ascii="i중고딕A" w:hAnsi="i중고딕A" w:eastAsia="i중고딕A"/>
          <w:color w:val="000000"/>
          <w:sz w:val="16"/>
        </w:rPr>
        <w:t>금누리</w:t>
      </w:r>
      <w:r>
        <w:rPr>
          <w:rFonts w:eastAsia="i중고딕A" w:ascii="i중고딕A" w:hAnsi="i중고딕A"/>
          <w:color w:val="000000"/>
          <w:sz w:val="16"/>
        </w:rPr>
        <w:t>) 2004. 03. 10.</w:t>
      </w:r>
    </w:p>
    <w:p>
      <w:pPr>
        <w:pStyle w:val="Normal"/>
        <w:rPr/>
      </w:pPr>
      <w:hyperlink r:id="rId2">
        <w:r>
          <w:rPr>
            <w:rStyle w:val="InternetLink"/>
            <w:rFonts w:eastAsia="i중고딕A" w:ascii="i중고딕A" w:hAnsi="i중고딕A"/>
            <w:color w:val="000000"/>
            <w:sz w:val="16"/>
            <w:u w:val="none"/>
            <w:lang w:val="en-GB"/>
          </w:rPr>
          <w:t>http://gumnuri.kookmin.ac.kr</w:t>
        </w:r>
      </w:hyperlink>
      <w:r>
        <w:rPr>
          <w:rFonts w:eastAsia="i중고딕A" w:ascii="i중고딕A" w:hAnsi="i중고딕A"/>
          <w:color w:val="000000"/>
          <w:sz w:val="16"/>
          <w:lang w:val="en-GB"/>
        </w:rPr>
        <w:t xml:space="preserve"> </w:t>
      </w:r>
      <w:r>
        <w:rPr>
          <w:rFonts w:eastAsia="i중고딕A" w:ascii="i중고딕A" w:hAnsi="i중고딕A"/>
          <w:color w:val="000000"/>
          <w:sz w:val="16"/>
          <w:lang w:val="en-GB" w:eastAsia="ko-KR"/>
        </w:rPr>
        <w:t>(</w:t>
      </w:r>
      <w:r>
        <w:rPr>
          <w:rFonts w:ascii="i중고딕A" w:hAnsi="i중고딕A" w:eastAsia="i중고딕A"/>
          <w:color w:val="000000"/>
          <w:sz w:val="16"/>
          <w:lang w:val="en-GB" w:eastAsia="ko-KR"/>
        </w:rPr>
        <w:t>번개배움터</w:t>
      </w:r>
      <w:r>
        <w:rPr>
          <w:rFonts w:eastAsia="i중고딕A" w:ascii="i중고딕A" w:hAnsi="i중고딕A"/>
          <w:color w:val="000000"/>
          <w:sz w:val="16"/>
          <w:lang w:val="en-GB" w:eastAsia="ko-KR"/>
        </w:rPr>
        <w:t>/</w:t>
      </w:r>
      <w:r>
        <w:rPr>
          <w:rFonts w:ascii="i중고딕A" w:hAnsi="i중고딕A" w:eastAsia="i중고딕A"/>
          <w:color w:val="000000"/>
          <w:sz w:val="16"/>
          <w:lang w:val="en-GB" w:eastAsia="ko-KR"/>
        </w:rPr>
        <w:t>조형연구석사</w:t>
      </w:r>
      <w:r>
        <w:rPr>
          <w:rFonts w:eastAsia="i중고딕A" w:ascii="i중고딕A" w:hAnsi="i중고딕A"/>
          <w:color w:val="000000"/>
          <w:sz w:val="16"/>
          <w:lang w:val="en-GB" w:eastAsia="ko-KR"/>
        </w:rPr>
        <w:t>)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cs="Arial" w:ascii="i중고딕A" w:hAnsi="i중고딕A"/>
          <w:color w:val="000000"/>
          <w:sz w:val="16"/>
        </w:rPr>
        <w:t xml:space="preserve">2000/09/20(14:08) from 210.123.35.44 </w:t>
      </w:r>
    </w:p>
    <w:p>
      <w:pPr>
        <w:pStyle w:val="Normal"/>
        <w:rPr>
          <w:rFonts w:ascii="i중고딕A" w:hAnsi="i중고딕A" w:eastAsia="i중고딕A"/>
          <w:color w:val="000000"/>
          <w:sz w:val="16"/>
          <w:lang w:val="en-GB" w:eastAsia="ko-KR"/>
        </w:rPr>
      </w:pPr>
      <w:r>
        <w:rPr>
          <w:rFonts w:ascii="i중고딕A" w:hAnsi="i중고딕A" w:eastAsia="i중고딕A"/>
          <w:color w:val="000000"/>
          <w:sz w:val="16"/>
        </w:rPr>
        <w:t xml:space="preserve">작성자 </w:t>
      </w:r>
      <w:r>
        <w:rPr>
          <w:rFonts w:eastAsia="i중고딕A" w:ascii="i중고딕A" w:hAnsi="i중고딕A"/>
          <w:color w:val="000000"/>
          <w:sz w:val="16"/>
        </w:rPr>
        <w:t xml:space="preserve">: Vuc Cosic + </w:t>
      </w:r>
      <w:r>
        <w:rPr>
          <w:rFonts w:ascii="i중고딕A" w:hAnsi="i중고딕A" w:eastAsia="i중고딕A"/>
          <w:color w:val="000000"/>
          <w:sz w:val="16"/>
        </w:rPr>
        <w:t xml:space="preserve">금누리 </w:t>
      </w:r>
      <w:r>
        <w:rPr>
          <w:rFonts w:eastAsia="i중고딕A" w:cs="Arial" w:ascii="i중고딕A" w:hAnsi="i중고딕A"/>
          <w:color w:val="000000"/>
          <w:sz w:val="16"/>
        </w:rPr>
        <w:t>(gumnuri@chollian.net)</w:t>
      </w:r>
    </w:p>
    <w:p>
      <w:pPr>
        <w:pStyle w:val="Normal"/>
        <w:rPr>
          <w:rFonts w:ascii="i중고딕A" w:hAnsi="i중고딕A" w:eastAsia="i중고딕A"/>
          <w:color w:val="000000"/>
          <w:sz w:val="16"/>
          <w:lang w:val="en-GB" w:eastAsia="ko-KR"/>
        </w:rPr>
      </w:pPr>
      <w:r>
        <w:rPr>
          <w:rFonts w:ascii="i중고딕A" w:hAnsi="i중고딕A" w:eastAsia="i중고딕A"/>
          <w:color w:val="000000"/>
          <w:sz w:val="16"/>
          <w:lang w:val="en-GB" w:eastAsia="ko-KR"/>
        </w:rPr>
        <w:t>세기</w:t>
      </w:r>
      <w:r>
        <w:rPr>
          <w:rFonts w:eastAsia="i중고딕A" w:ascii="i중고딕A" w:hAnsi="i중고딕A"/>
          <w:color w:val="000000"/>
          <w:sz w:val="16"/>
          <w:lang w:val="en-GB" w:eastAsia="ko-KR"/>
        </w:rPr>
        <w:t>.</w:t>
      </w:r>
      <w:r>
        <w:rPr>
          <w:rFonts w:ascii="i중고딕A" w:hAnsi="i중고딕A" w:eastAsia="i중고딕A"/>
          <w:color w:val="000000"/>
          <w:sz w:val="16"/>
          <w:lang w:val="en-GB" w:eastAsia="ko-KR"/>
        </w:rPr>
        <w:t>의</w:t>
      </w:r>
      <w:r>
        <w:rPr>
          <w:rFonts w:eastAsia="i중고딕A" w:ascii="i중고딕A" w:hAnsi="i중고딕A"/>
          <w:color w:val="000000"/>
          <w:sz w:val="16"/>
          <w:lang w:val="en-GB" w:eastAsia="ko-KR"/>
        </w:rPr>
        <w:t>.</w:t>
      </w:r>
      <w:r>
        <w:rPr>
          <w:rFonts w:ascii="i중고딕A" w:hAnsi="i중고딕A" w:eastAsia="i중고딕A"/>
          <w:color w:val="000000"/>
          <w:sz w:val="16"/>
          <w:lang w:val="en-GB" w:eastAsia="ko-KR"/>
        </w:rPr>
        <w:t>미술</w:t>
      </w:r>
    </w:p>
    <w:p>
      <w:pPr>
        <w:pStyle w:val="Normal"/>
        <w:rPr>
          <w:rFonts w:ascii="i중고딕A" w:hAnsi="i중고딕A" w:eastAsia="i중고딕A"/>
          <w:color w:val="000000"/>
          <w:sz w:val="16"/>
          <w:lang w:val="en-GB" w:eastAsia="ko-KR"/>
        </w:rPr>
      </w:pPr>
      <w:r>
        <w:rPr>
          <w:rFonts w:eastAsia="i중고딕A" w:ascii="i중고딕A" w:hAnsi="i중고딕A"/>
          <w:color w:val="000000"/>
          <w:sz w:val="16"/>
          <w:lang w:val="en-GB" w:eastAsia="ko-KR"/>
        </w:rPr>
      </w:r>
    </w:p>
    <w:p>
      <w:pPr>
        <w:pStyle w:val="Normal"/>
        <w:rPr>
          <w:rFonts w:ascii="i중고딕A" w:hAnsi="i중고딕A" w:eastAsia="i중고딕A"/>
          <w:color w:val="000000"/>
          <w:sz w:val="16"/>
          <w:lang w:val="en-GB" w:eastAsia="ko-KR"/>
        </w:rPr>
      </w:pPr>
      <w:r>
        <w:rPr>
          <w:rFonts w:eastAsia="i중고딕A" w:ascii="i중고딕A" w:hAnsi="i중고딕A"/>
          <w:color w:val="000000"/>
          <w:sz w:val="16"/>
          <w:lang w:val="en-GB" w:eastAsia="ko-KR"/>
        </w:rPr>
      </w:r>
    </w:p>
    <w:p>
      <w:pPr>
        <w:pStyle w:val="Normal"/>
        <w:rPr/>
      </w:pPr>
      <w:r>
        <w:rPr>
          <w:rFonts w:eastAsia="i중고딕A" w:ascii="i중고딕A" w:hAnsi="i중고딕A"/>
          <w:color w:val="000000"/>
          <w:sz w:val="16"/>
        </w:rPr>
        <w:drawing>
          <wp:inline distT="0" distB="0" distL="0" distR="0">
            <wp:extent cx="2540000" cy="241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중고딕A" w:cs="i중고딕A" w:ascii="i중고딕A" w:hAnsi="i중고딕A"/>
          <w:color w:val="000000"/>
          <w:sz w:val="16"/>
        </w:rPr>
        <w:t xml:space="preserve"> </w:t>
      </w:r>
      <w:r>
        <w:rPr>
          <w:rFonts w:ascii="i중고딕A" w:hAnsi="i중고딕A" w:eastAsia="i중고딕A"/>
          <w:color w:val="000000"/>
          <w:sz w:val="16"/>
        </w:rPr>
        <w:t>깊이있는 뒷간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  <w:drawing>
          <wp:inline distT="0" distB="0" distL="0" distR="0">
            <wp:extent cx="2540000" cy="252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중고딕A" w:cs="i중고딕A" w:ascii="i중고딕A" w:hAnsi="i중고딕A"/>
          <w:color w:val="000000"/>
          <w:sz w:val="16"/>
        </w:rPr>
        <w:t xml:space="preserve">             </w:t>
      </w:r>
      <w:r>
        <w:rPr>
          <w:rFonts w:eastAsia="i중고딕A" w:ascii="i중고딕A" w:hAnsi="i중고딕A"/>
          <w:color w:val="000000"/>
          <w:sz w:val="16"/>
        </w:rPr>
        <w:drawing>
          <wp:inline distT="0" distB="0" distL="0" distR="0">
            <wp:extent cx="1125220" cy="2827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4" r="-23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ascii="i중고딕A" w:hAnsi="i중고딕A" w:eastAsia="i중고딕A"/>
          <w:color w:val="000000"/>
          <w:sz w:val="16"/>
        </w:rPr>
        <w:t>여신</w:t>
      </w:r>
      <w:r>
        <w:rPr>
          <w:rFonts w:eastAsia="i중고딕A" w:ascii="i중고딕A" w:hAnsi="i중고딕A"/>
          <w:color w:val="000000"/>
          <w:sz w:val="16"/>
        </w:rPr>
        <w:t>.</w:t>
      </w:r>
      <w:r>
        <w:rPr>
          <w:rFonts w:ascii="i중고딕A" w:hAnsi="i중고딕A" w:eastAsia="i중고딕A"/>
          <w:color w:val="000000"/>
          <w:sz w:val="16"/>
        </w:rPr>
        <w:t>전용</w:t>
      </w:r>
      <w:r>
        <w:rPr>
          <w:rFonts w:eastAsia="i중고딕A" w:ascii="i중고딕A" w:hAnsi="i중고딕A"/>
          <w:color w:val="000000"/>
          <w:sz w:val="16"/>
        </w:rPr>
        <w:t>.</w:t>
      </w:r>
      <w:r>
        <w:rPr>
          <w:rFonts w:ascii="i중고딕A" w:hAnsi="i중고딕A" w:eastAsia="i중고딕A"/>
          <w:color w:val="000000"/>
          <w:sz w:val="16"/>
        </w:rPr>
        <w:t>화장실</w:t>
      </w:r>
      <w:r>
        <w:rPr>
          <w:rFonts w:eastAsia="i중고딕A" w:ascii="i중고딕A" w:hAnsi="i중고딕A"/>
          <w:color w:val="000000"/>
          <w:sz w:val="16"/>
        </w:rPr>
        <w:t>...</w:t>
      </w:r>
      <w:r>
        <w:rPr>
          <w:rFonts w:ascii="i중고딕A" w:hAnsi="i중고딕A" w:eastAsia="i중고딕A"/>
          <w:color w:val="000000"/>
          <w:sz w:val="16"/>
        </w:rPr>
        <w:t>미론</w:t>
      </w:r>
      <w:r>
        <w:rPr>
          <w:rFonts w:eastAsia="i중고딕A" w:ascii="i중고딕A" w:hAnsi="i중고딕A"/>
          <w:color w:val="000000"/>
          <w:sz w:val="16"/>
        </w:rPr>
        <w:t>.</w:t>
      </w:r>
      <w:r>
        <w:rPr>
          <w:rFonts w:ascii="i중고딕A" w:hAnsi="i중고딕A" w:eastAsia="i중고딕A"/>
          <w:color w:val="000000"/>
          <w:sz w:val="16"/>
        </w:rPr>
        <w:t>의</w:t>
      </w:r>
      <w:r>
        <w:rPr>
          <w:rFonts w:eastAsia="i중고딕A" w:ascii="i중고딕A" w:hAnsi="i중고딕A"/>
          <w:color w:val="000000"/>
          <w:sz w:val="16"/>
        </w:rPr>
        <w:t>.</w:t>
      </w:r>
      <w:r>
        <w:rPr>
          <w:rFonts w:ascii="i중고딕A" w:hAnsi="i중고딕A" w:eastAsia="i중고딕A"/>
          <w:color w:val="000000"/>
          <w:sz w:val="16"/>
        </w:rPr>
        <w:t>아무개</w:t>
      </w:r>
      <w:r>
        <w:rPr>
          <w:rFonts w:eastAsia="i중고딕A" w:ascii="i중고딕A" w:hAnsi="i중고딕A"/>
          <w:color w:val="000000"/>
          <w:sz w:val="16"/>
        </w:rPr>
        <w:t>///</w:t>
      </w:r>
      <w:r>
        <w:rPr>
          <w:rFonts w:ascii="i중고딕A" w:hAnsi="i중고딕A" w:eastAsia="i중고딕A"/>
          <w:color w:val="000000"/>
          <w:sz w:val="16"/>
        </w:rPr>
        <w:t>비너스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ascii="i중고딕A" w:hAnsi="i중고딕A" w:eastAsia="i중고딕A"/>
          <w:color w:val="000000"/>
          <w:sz w:val="16"/>
        </w:rPr>
        <w:t xml:space="preserve">밀로의 비너스 </w:t>
      </w:r>
      <w:r>
        <w:rPr>
          <w:rFonts w:eastAsia="i중고딕A" w:ascii="i중고딕A" w:hAnsi="i중고딕A"/>
          <w:color w:val="000000"/>
          <w:sz w:val="16"/>
        </w:rPr>
        <w:t>: VAnus de Milo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ascii="i중고딕A" w:hAnsi="i중고딕A" w:eastAsia="i중고딕A"/>
          <w:color w:val="000000"/>
          <w:sz w:val="16"/>
        </w:rPr>
        <w:t>대리석</w:t>
      </w:r>
      <w:r>
        <w:rPr>
          <w:rFonts w:eastAsia="i중고딕A" w:ascii="i중고딕A" w:hAnsi="i중고딕A"/>
          <w:color w:val="000000"/>
          <w:sz w:val="16"/>
        </w:rPr>
        <w:t xml:space="preserve">, </w:t>
      </w:r>
      <w:r>
        <w:rPr>
          <w:rFonts w:ascii="i중고딕A" w:hAnsi="i중고딕A" w:eastAsia="i중고딕A"/>
          <w:color w:val="000000"/>
          <w:sz w:val="16"/>
        </w:rPr>
        <w:t>높이</w:t>
      </w:r>
      <w:r>
        <w:rPr>
          <w:rFonts w:eastAsia="i중고딕A" w:ascii="i중고딕A" w:hAnsi="i중고딕A"/>
          <w:color w:val="000000"/>
          <w:sz w:val="16"/>
        </w:rPr>
        <w:t>:202cm, BC 180</w:t>
      </w:r>
      <w:r>
        <w:rPr>
          <w:rFonts w:ascii="i중고딕A" w:hAnsi="i중고딕A" w:eastAsia="i중고딕A"/>
          <w:color w:val="000000"/>
          <w:sz w:val="16"/>
        </w:rPr>
        <w:t xml:space="preserve">년경 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ascii="i중고딕A" w:hAnsi="i중고딕A" w:eastAsia="i중고딕A"/>
          <w:color w:val="000000"/>
          <w:sz w:val="16"/>
        </w:rPr>
        <w:t>파로스섬의 대리석으로 만든 고대 그리스 말기의 비너스상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 xml:space="preserve">높이 </w:t>
      </w:r>
      <w:r>
        <w:rPr>
          <w:rFonts w:eastAsia="i중고딕A" w:ascii="i중고딕A" w:hAnsi="i중고딕A"/>
          <w:color w:val="000000"/>
          <w:sz w:val="16"/>
        </w:rPr>
        <w:t xml:space="preserve">204 cm. </w:t>
      </w:r>
      <w:r>
        <w:rPr>
          <w:rFonts w:ascii="i중고딕A" w:hAnsi="i중고딕A" w:eastAsia="i중고딕A"/>
          <w:color w:val="000000"/>
          <w:sz w:val="16"/>
        </w:rPr>
        <w:t>프랑스 루브르미술관 소장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>멜로스의 아프로디테</w:t>
      </w:r>
      <w:r>
        <w:rPr>
          <w:rFonts w:eastAsia="i중고딕A" w:ascii="i중고딕A" w:hAnsi="i중고딕A"/>
          <w:color w:val="000000"/>
          <w:sz w:val="16"/>
        </w:rPr>
        <w:t>(Aphrodite of Melos)</w:t>
      </w:r>
      <w:r>
        <w:rPr>
          <w:rFonts w:ascii="i중고딕A" w:hAnsi="i중고딕A" w:eastAsia="i중고딕A"/>
          <w:color w:val="000000"/>
          <w:sz w:val="16"/>
        </w:rPr>
        <w:t>라고도 한다</w:t>
      </w:r>
      <w:r>
        <w:rPr>
          <w:rFonts w:eastAsia="i중고딕A" w:ascii="i중고딕A" w:hAnsi="i중고딕A"/>
          <w:color w:val="000000"/>
          <w:sz w:val="16"/>
        </w:rPr>
        <w:t>. 1820</w:t>
      </w:r>
      <w:r>
        <w:rPr>
          <w:rFonts w:ascii="i중고딕A" w:hAnsi="i중고딕A" w:eastAsia="i중고딕A"/>
          <w:color w:val="000000"/>
          <w:sz w:val="16"/>
        </w:rPr>
        <w:t xml:space="preserve">년 </w:t>
      </w:r>
      <w:r>
        <w:rPr>
          <w:rFonts w:eastAsia="i중고딕A" w:ascii="i중고딕A" w:hAnsi="i중고딕A"/>
          <w:color w:val="000000"/>
          <w:sz w:val="16"/>
        </w:rPr>
        <w:t>4</w:t>
      </w:r>
      <w:r>
        <w:rPr>
          <w:rFonts w:ascii="i중고딕A" w:hAnsi="i중고딕A" w:eastAsia="i중고딕A"/>
          <w:color w:val="000000"/>
          <w:sz w:val="16"/>
        </w:rPr>
        <w:t xml:space="preserve">월 </w:t>
      </w:r>
      <w:r>
        <w:rPr>
          <w:rFonts w:eastAsia="i중고딕A" w:ascii="i중고딕A" w:hAnsi="i중고딕A"/>
          <w:color w:val="000000"/>
          <w:sz w:val="16"/>
        </w:rPr>
        <w:t>8</w:t>
      </w:r>
      <w:r>
        <w:rPr>
          <w:rFonts w:ascii="i중고딕A" w:hAnsi="i중고딕A" w:eastAsia="i중고딕A"/>
          <w:color w:val="000000"/>
          <w:sz w:val="16"/>
        </w:rPr>
        <w:t>일 에게해에 산재하는 키클라데스제도의 하나인 밀로스섬</w:t>
      </w:r>
      <w:r>
        <w:rPr>
          <w:rFonts w:eastAsia="i중고딕A" w:ascii="i중고딕A" w:hAnsi="i중고딕A"/>
          <w:color w:val="000000"/>
          <w:sz w:val="16"/>
        </w:rPr>
        <w:t>(</w:t>
      </w:r>
      <w:r>
        <w:rPr>
          <w:rFonts w:ascii="i중고딕A" w:hAnsi="i중고딕A" w:eastAsia="i중고딕A"/>
          <w:color w:val="000000"/>
          <w:sz w:val="16"/>
        </w:rPr>
        <w:t>밀로섬 또는 멜로스섬이라고도 한다</w:t>
      </w:r>
      <w:r>
        <w:rPr>
          <w:rFonts w:eastAsia="i중고딕A" w:ascii="i중고딕A" w:hAnsi="i중고딕A"/>
          <w:color w:val="000000"/>
          <w:sz w:val="16"/>
        </w:rPr>
        <w:t>)</w:t>
      </w:r>
      <w:r>
        <w:rPr>
          <w:rFonts w:ascii="i중고딕A" w:hAnsi="i중고딕A" w:eastAsia="i중고딕A"/>
          <w:color w:val="000000"/>
          <w:sz w:val="16"/>
        </w:rPr>
        <w:t xml:space="preserve">에 있는 아프로디테 신전 근방에서 밭을 갈던 한 농부에 의해 발견되어 마침 이 섬에 정박 중이던 프랑스 해군이 이것을 입수하여 다음해 리비에르 후작의 손을 거쳐 루이 </w:t>
      </w:r>
      <w:r>
        <w:rPr>
          <w:rFonts w:eastAsia="i중고딕A" w:ascii="i중고딕A" w:hAnsi="i중고딕A"/>
          <w:color w:val="000000"/>
          <w:sz w:val="16"/>
        </w:rPr>
        <w:t>18</w:t>
      </w:r>
      <w:r>
        <w:rPr>
          <w:rFonts w:ascii="i중고딕A" w:hAnsi="i중고딕A" w:eastAsia="i중고딕A"/>
          <w:color w:val="000000"/>
          <w:sz w:val="16"/>
        </w:rPr>
        <w:t>세에게 헌납되어 왕명으로 루브르미술관에 수장되었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ascii="i중고딕A" w:hAnsi="i중고딕A" w:eastAsia="i중고딕A"/>
          <w:color w:val="000000"/>
          <w:sz w:val="16"/>
        </w:rPr>
        <w:t>발견 당시 이 여신상은 고전기</w:t>
      </w:r>
      <w:r>
        <w:rPr>
          <w:rFonts w:eastAsia="i중고딕A" w:ascii="i중고딕A" w:hAnsi="i중고딕A"/>
          <w:color w:val="000000"/>
          <w:sz w:val="16"/>
        </w:rPr>
        <w:t>(</w:t>
      </w:r>
      <w:r>
        <w:rPr>
          <w:rFonts w:ascii="i중고딕A" w:hAnsi="i중고딕A" w:eastAsia="i중고딕A"/>
          <w:color w:val="000000"/>
          <w:sz w:val="16"/>
        </w:rPr>
        <w:t>古典期</w:t>
      </w:r>
      <w:r>
        <w:rPr>
          <w:rFonts w:eastAsia="i중고딕A" w:ascii="i중고딕A" w:hAnsi="i중고딕A"/>
          <w:color w:val="000000"/>
          <w:sz w:val="16"/>
        </w:rPr>
        <w:t>)</w:t>
      </w:r>
      <w:r>
        <w:rPr>
          <w:rFonts w:ascii="i중고딕A" w:hAnsi="i중고딕A" w:eastAsia="i중고딕A"/>
          <w:color w:val="000000"/>
          <w:sz w:val="16"/>
        </w:rPr>
        <w:t>의 거장 브락시테레스의 원작이라고 떠들썩하였으나</w:t>
      </w:r>
      <w:r>
        <w:rPr>
          <w:rFonts w:eastAsia="i중고딕A" w:ascii="i중고딕A" w:hAnsi="i중고딕A"/>
          <w:color w:val="000000"/>
          <w:sz w:val="16"/>
        </w:rPr>
        <w:t xml:space="preserve">, </w:t>
      </w:r>
      <w:r>
        <w:rPr>
          <w:rFonts w:ascii="i중고딕A" w:hAnsi="i중고딕A" w:eastAsia="i중고딕A"/>
          <w:color w:val="000000"/>
          <w:sz w:val="16"/>
        </w:rPr>
        <w:t xml:space="preserve">그 후 연구 결과 현재는 </w:t>
      </w:r>
      <w:r>
        <w:rPr>
          <w:rFonts w:eastAsia="i중고딕A" w:ascii="i중고딕A" w:hAnsi="i중고딕A"/>
          <w:color w:val="000000"/>
          <w:sz w:val="16"/>
        </w:rPr>
        <w:t>BC 2</w:t>
      </w:r>
      <w:r>
        <w:rPr>
          <w:rFonts w:ascii="i중고딕A" w:hAnsi="i중고딕A" w:eastAsia="i중고딕A"/>
          <w:color w:val="000000"/>
          <w:sz w:val="16"/>
        </w:rPr>
        <w:t xml:space="preserve">세기에서 </w:t>
      </w:r>
      <w:r>
        <w:rPr>
          <w:rFonts w:eastAsia="i중고딕A" w:ascii="i중고딕A" w:hAnsi="i중고딕A"/>
          <w:color w:val="000000"/>
          <w:sz w:val="16"/>
        </w:rPr>
        <w:t>BC 1</w:t>
      </w:r>
      <w:r>
        <w:rPr>
          <w:rFonts w:ascii="i중고딕A" w:hAnsi="i중고딕A" w:eastAsia="i중고딕A"/>
          <w:color w:val="000000"/>
          <w:sz w:val="16"/>
        </w:rPr>
        <w:t>세기 초에 제작되었으리라는 설이 유력하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 xml:space="preserve">품위 있는 머리부분이라든지 가슴에서 허리에 걸친 우아한 몸매의 표현에는 </w:t>
      </w:r>
      <w:r>
        <w:rPr>
          <w:rFonts w:eastAsia="i중고딕A" w:ascii="i중고딕A" w:hAnsi="i중고딕A"/>
          <w:color w:val="000000"/>
          <w:sz w:val="16"/>
        </w:rPr>
        <w:t>BC 4</w:t>
      </w:r>
      <w:r>
        <w:rPr>
          <w:rFonts w:ascii="i중고딕A" w:hAnsi="i중고딕A" w:eastAsia="i중고딕A"/>
          <w:color w:val="000000"/>
          <w:sz w:val="16"/>
        </w:rPr>
        <w:t>세기적인 조화를 보이기도 하지만</w:t>
      </w:r>
      <w:r>
        <w:rPr>
          <w:rFonts w:eastAsia="i중고딕A" w:ascii="i중고딕A" w:hAnsi="i중고딕A"/>
          <w:color w:val="000000"/>
          <w:sz w:val="16"/>
        </w:rPr>
        <w:t xml:space="preserve">, </w:t>
      </w:r>
      <w:r>
        <w:rPr>
          <w:rFonts w:ascii="i중고딕A" w:hAnsi="i중고딕A" w:eastAsia="i중고딕A"/>
          <w:color w:val="000000"/>
          <w:sz w:val="16"/>
        </w:rPr>
        <w:t>두발</w:t>
      </w:r>
      <w:r>
        <w:rPr>
          <w:rFonts w:eastAsia="i중고딕A" w:ascii="i중고딕A" w:hAnsi="i중고딕A"/>
          <w:color w:val="000000"/>
          <w:sz w:val="16"/>
        </w:rPr>
        <w:t>(</w:t>
      </w:r>
      <w:r>
        <w:rPr>
          <w:rFonts w:ascii="i중고딕A" w:hAnsi="i중고딕A" w:eastAsia="i중고딕A"/>
          <w:color w:val="000000"/>
          <w:sz w:val="16"/>
        </w:rPr>
        <w:t>頭髮</w:t>
      </w:r>
      <w:r>
        <w:rPr>
          <w:rFonts w:eastAsia="i중고딕A" w:ascii="i중고딕A" w:hAnsi="i중고딕A"/>
          <w:color w:val="000000"/>
          <w:sz w:val="16"/>
        </w:rPr>
        <w:t>)</w:t>
      </w:r>
      <w:r>
        <w:rPr>
          <w:rFonts w:ascii="i중고딕A" w:hAnsi="i중고딕A" w:eastAsia="i중고딕A"/>
          <w:color w:val="000000"/>
          <w:sz w:val="16"/>
        </w:rPr>
        <w:t>의 조각과 하반신을 덮는 옷의 표현은 분명히 헬레니즘의 특색을 나타내고</w:t>
      </w:r>
      <w:r>
        <w:rPr>
          <w:rFonts w:eastAsia="i중고딕A" w:ascii="i중고딕A" w:hAnsi="i중고딕A"/>
          <w:color w:val="000000"/>
          <w:sz w:val="16"/>
        </w:rPr>
        <w:t xml:space="preserve">, </w:t>
      </w:r>
      <w:r>
        <w:rPr>
          <w:rFonts w:ascii="i중고딕A" w:hAnsi="i중고딕A" w:eastAsia="i중고딕A"/>
          <w:color w:val="000000"/>
          <w:sz w:val="16"/>
        </w:rPr>
        <w:t>그 고전적인 자태는 헬레니즘의 극단적인 사실주의에 대한 반동으로</w:t>
      </w:r>
      <w:r>
        <w:rPr>
          <w:rFonts w:eastAsia="i중고딕A" w:ascii="i중고딕A" w:hAnsi="i중고딕A"/>
          <w:color w:val="000000"/>
          <w:sz w:val="16"/>
        </w:rPr>
        <w:t xml:space="preserve">, </w:t>
      </w:r>
      <w:r>
        <w:rPr>
          <w:rFonts w:ascii="i중고딕A" w:hAnsi="i중고딕A" w:eastAsia="i중고딕A"/>
          <w:color w:val="000000"/>
          <w:sz w:val="16"/>
        </w:rPr>
        <w:t>고전 양식의 부활이라는 당시의 풍조에서 태어난 걸작이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>허리부분을 단면으로 하여 상하</w:t>
      </w:r>
      <w:r>
        <w:rPr>
          <w:rFonts w:eastAsia="i중고딕A" w:ascii="i중고딕A" w:hAnsi="i중고딕A"/>
          <w:color w:val="000000"/>
          <w:sz w:val="16"/>
        </w:rPr>
        <w:t>(</w:t>
      </w:r>
      <w:r>
        <w:rPr>
          <w:rFonts w:ascii="i중고딕A" w:hAnsi="i중고딕A" w:eastAsia="i중고딕A"/>
          <w:color w:val="000000"/>
          <w:sz w:val="16"/>
        </w:rPr>
        <w:t>上下</w:t>
      </w:r>
      <w:r>
        <w:rPr>
          <w:rFonts w:eastAsia="i중고딕A" w:ascii="i중고딕A" w:hAnsi="i중고딕A"/>
          <w:color w:val="000000"/>
          <w:sz w:val="16"/>
        </w:rPr>
        <w:t xml:space="preserve">) </w:t>
      </w:r>
      <w:r>
        <w:rPr>
          <w:rFonts w:ascii="i중고딕A" w:hAnsi="i중고딕A" w:eastAsia="i중고딕A"/>
          <w:color w:val="000000"/>
          <w:sz w:val="16"/>
        </w:rPr>
        <w:t>두 개의 대리석으로 이루어져 있으며 양팔이 없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ascii="i중고딕A" w:hAnsi="i중고딕A" w:eastAsia="i중고딕A"/>
          <w:color w:val="000000"/>
          <w:sz w:val="16"/>
        </w:rPr>
        <w:t>그 없는 부분의 복원</w:t>
      </w:r>
      <w:r>
        <w:rPr>
          <w:rFonts w:eastAsia="i중고딕A" w:ascii="i중고딕A" w:hAnsi="i중고딕A"/>
          <w:color w:val="000000"/>
          <w:sz w:val="16"/>
        </w:rPr>
        <w:t>(</w:t>
      </w:r>
      <w:r>
        <w:rPr>
          <w:rFonts w:ascii="i중고딕A" w:hAnsi="i중고딕A" w:eastAsia="i중고딕A"/>
          <w:color w:val="000000"/>
          <w:sz w:val="16"/>
        </w:rPr>
        <w:t>復元</w:t>
      </w:r>
      <w:r>
        <w:rPr>
          <w:rFonts w:eastAsia="i중고딕A" w:ascii="i중고딕A" w:hAnsi="i중고딕A"/>
          <w:color w:val="000000"/>
          <w:sz w:val="16"/>
        </w:rPr>
        <w:t>)</w:t>
      </w:r>
      <w:r>
        <w:rPr>
          <w:rFonts w:ascii="i중고딕A" w:hAnsi="i중고딕A" w:eastAsia="i중고딕A"/>
          <w:color w:val="000000"/>
          <w:sz w:val="16"/>
        </w:rPr>
        <w:t>에 대해서는 그 제작연대와 마찬가지로 고고학자나 미술사가 사이에서 계속 많은 고찰이 있었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>결국 오른손은 왼쪽 다리께로 내려지고 왼손은 팔을 앞으로 내밀어 제쳐진 손바닥에 사과를 들고 있었을 것으로 추정되고 있다</w:t>
      </w:r>
      <w:r>
        <w:rPr>
          <w:rFonts w:eastAsia="i중고딕A" w:ascii="i중고딕A" w:hAnsi="i중고딕A"/>
          <w:color w:val="000000"/>
          <w:sz w:val="16"/>
        </w:rPr>
        <w:t>. 1821</w:t>
      </w:r>
      <w:r>
        <w:rPr>
          <w:rFonts w:ascii="i중고딕A" w:hAnsi="i중고딕A" w:eastAsia="i중고딕A"/>
          <w:color w:val="000000"/>
          <w:sz w:val="16"/>
        </w:rPr>
        <w:t>년 루브르미술관에 수장된 후 두문불출의 명작으로도 유명했으며</w:t>
      </w:r>
      <w:r>
        <w:rPr>
          <w:rFonts w:eastAsia="i중고딕A" w:ascii="i중고딕A" w:hAnsi="i중고딕A"/>
          <w:color w:val="000000"/>
          <w:sz w:val="16"/>
        </w:rPr>
        <w:t>, 1964</w:t>
      </w:r>
      <w:r>
        <w:rPr>
          <w:rFonts w:ascii="i중고딕A" w:hAnsi="i중고딕A" w:eastAsia="i중고딕A"/>
          <w:color w:val="000000"/>
          <w:sz w:val="16"/>
        </w:rPr>
        <w:t>년 처음으로 세계나들이를 한 바 있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  <w:t>1820</w:t>
      </w:r>
      <w:r>
        <w:rPr>
          <w:rFonts w:ascii="i중고딕A" w:hAnsi="i중고딕A" w:eastAsia="i중고딕A"/>
          <w:color w:val="000000"/>
          <w:sz w:val="16"/>
        </w:rPr>
        <w:t xml:space="preserve">년 이 작품이 발굴되었을 때 사람들은 기원전 </w:t>
      </w:r>
      <w:r>
        <w:rPr>
          <w:rFonts w:eastAsia="i중고딕A" w:ascii="i중고딕A" w:hAnsi="i중고딕A"/>
          <w:color w:val="000000"/>
          <w:sz w:val="16"/>
        </w:rPr>
        <w:t>5</w:t>
      </w:r>
      <w:r>
        <w:rPr>
          <w:rFonts w:ascii="i중고딕A" w:hAnsi="i중고딕A" w:eastAsia="i중고딕A"/>
          <w:color w:val="000000"/>
          <w:sz w:val="16"/>
        </w:rPr>
        <w:t>세기 즉 그리스 미술의 최전성기의 원작으로서 현재 남아있는 유일한 여인 입상이라 믿어 의심치 않았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 xml:space="preserve">그러나 </w:t>
      </w:r>
      <w:r>
        <w:rPr>
          <w:rFonts w:eastAsia="i중고딕A" w:ascii="i중고딕A" w:hAnsi="i중고딕A"/>
          <w:color w:val="000000"/>
          <w:sz w:val="16"/>
        </w:rPr>
        <w:t>1893</w:t>
      </w:r>
      <w:r>
        <w:rPr>
          <w:rFonts w:ascii="i중고딕A" w:hAnsi="i중고딕A" w:eastAsia="i중고딕A"/>
          <w:color w:val="000000"/>
          <w:sz w:val="16"/>
        </w:rPr>
        <w:t xml:space="preserve">년 독일의 고고학자 푸르트뱅글러는 이 작품이 고전기가 아니라 기원전 </w:t>
      </w:r>
      <w:r>
        <w:rPr>
          <w:rFonts w:eastAsia="i중고딕A" w:ascii="i중고딕A" w:hAnsi="i중고딕A"/>
          <w:color w:val="000000"/>
          <w:sz w:val="16"/>
        </w:rPr>
        <w:t>2</w:t>
      </w:r>
      <w:r>
        <w:rPr>
          <w:rFonts w:ascii="i중고딕A" w:hAnsi="i중고딕A" w:eastAsia="i중고딕A"/>
          <w:color w:val="000000"/>
          <w:sz w:val="16"/>
        </w:rPr>
        <w:t>세기 후반 즉 헬레니즘 기의 것임을 밝혀냈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 xml:space="preserve">그에 의하면 이것은 고전기의 걸작중 하나인 프락시텔레스의 </w:t>
      </w:r>
      <w:r>
        <w:rPr>
          <w:rFonts w:eastAsia="i중고딕A" w:ascii="i중고딕A" w:hAnsi="i중고딕A"/>
          <w:color w:val="000000"/>
          <w:sz w:val="16"/>
        </w:rPr>
        <w:t>[</w:t>
      </w:r>
      <w:r>
        <w:rPr>
          <w:rFonts w:ascii="i중고딕A" w:hAnsi="i중고딕A" w:eastAsia="i중고딕A"/>
          <w:color w:val="000000"/>
          <w:sz w:val="16"/>
        </w:rPr>
        <w:t>크니도스의 비너스</w:t>
      </w:r>
      <w:r>
        <w:rPr>
          <w:rFonts w:eastAsia="i중고딕A" w:ascii="i중고딕A" w:hAnsi="i중고딕A"/>
          <w:color w:val="000000"/>
          <w:sz w:val="16"/>
        </w:rPr>
        <w:t>]</w:t>
      </w:r>
      <w:r>
        <w:rPr>
          <w:rFonts w:ascii="i중고딕A" w:hAnsi="i중고딕A" w:eastAsia="i중고딕A"/>
          <w:color w:val="000000"/>
          <w:sz w:val="16"/>
        </w:rPr>
        <w:t xml:space="preserve">에서 포즈와 얼굴 모습을 그리고 </w:t>
      </w:r>
      <w:r>
        <w:rPr>
          <w:rFonts w:eastAsia="i중고딕A" w:ascii="i중고딕A" w:hAnsi="i중고딕A"/>
          <w:color w:val="000000"/>
          <w:sz w:val="16"/>
        </w:rPr>
        <w:t>&lt;</w:t>
      </w:r>
      <w:r>
        <w:rPr>
          <w:rFonts w:ascii="i중고딕A" w:hAnsi="i중고딕A" w:eastAsia="i중고딕A"/>
          <w:color w:val="000000"/>
          <w:sz w:val="16"/>
        </w:rPr>
        <w:t>카푸아의 비너스</w:t>
      </w:r>
      <w:r>
        <w:rPr>
          <w:rFonts w:eastAsia="i중고딕A" w:ascii="i중고딕A" w:hAnsi="i중고딕A"/>
          <w:color w:val="000000"/>
          <w:sz w:val="16"/>
        </w:rPr>
        <w:t xml:space="preserve">&gt; </w:t>
      </w:r>
      <w:r>
        <w:rPr>
          <w:rFonts w:ascii="i중고딕A" w:hAnsi="i중고딕A" w:eastAsia="i중고딕A"/>
          <w:color w:val="000000"/>
          <w:sz w:val="16"/>
        </w:rPr>
        <w:t>에서 하반신을 옷으로 가린 형태를 모방해서 만든 작품이라는 것이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>다시 말해 우리가 미의 전형으로 알고 있는 밀로의 비너스 는 실제 모방작에 불과한 것으로 그 모체는 프락시텔레스의 비너스에 있다는 것이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>헬레니즘 시대에는 이러한 고전의 모방이 다반사였으며 밀로의 비너스는 그중 가장 성공적인 작품에 해당한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ascii="i중고딕A" w:hAnsi="i중고딕A" w:eastAsia="i중고딕A"/>
          <w:color w:val="000000"/>
          <w:sz w:val="16"/>
        </w:rPr>
        <w:t>그렇다면 밀로의 비너스가 고전기의 비너스에서 그토록 모방하고 싶어 했던 것은 무엇일까</w:t>
      </w:r>
      <w:r>
        <w:rPr>
          <w:rFonts w:eastAsia="i중고딕A" w:ascii="i중고딕A" w:hAnsi="i중고딕A"/>
          <w:color w:val="000000"/>
          <w:sz w:val="16"/>
        </w:rPr>
        <w:t>?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ascii="i중고딕A" w:hAnsi="i중고딕A" w:eastAsia="i중고딕A"/>
          <w:color w:val="000000"/>
          <w:sz w:val="16"/>
        </w:rPr>
        <w:t>프락시텔레스가</w:t>
      </w:r>
      <w:r>
        <w:rPr>
          <w:rFonts w:eastAsia="i중고딕A" w:ascii="i중고딕A" w:hAnsi="i중고딕A"/>
          <w:color w:val="000000"/>
          <w:sz w:val="16"/>
        </w:rPr>
        <w:t>[</w:t>
      </w:r>
      <w:r>
        <w:rPr>
          <w:rFonts w:ascii="i중고딕A" w:hAnsi="i중고딕A" w:eastAsia="i중고딕A"/>
          <w:color w:val="000000"/>
          <w:sz w:val="16"/>
        </w:rPr>
        <w:t>전나</w:t>
      </w:r>
      <w:r>
        <w:rPr>
          <w:rFonts w:eastAsia="i중고딕A" w:ascii="i중고딕A" w:hAnsi="i중고딕A"/>
          <w:color w:val="000000"/>
          <w:sz w:val="16"/>
        </w:rPr>
        <w:t>(</w:t>
      </w:r>
      <w:r>
        <w:rPr>
          <w:rFonts w:ascii="i중고딕A" w:hAnsi="i중고딕A" w:eastAsia="i중고딕A"/>
          <w:color w:val="000000"/>
          <w:sz w:val="16"/>
        </w:rPr>
        <w:t>全裸</w:t>
      </w:r>
      <w:r>
        <w:rPr>
          <w:rFonts w:eastAsia="i중고딕A" w:ascii="i중고딕A" w:hAnsi="i중고딕A"/>
          <w:color w:val="000000"/>
          <w:sz w:val="16"/>
        </w:rPr>
        <w:t>)</w:t>
      </w:r>
      <w:r>
        <w:rPr>
          <w:rFonts w:ascii="i중고딕A" w:hAnsi="i중고딕A" w:eastAsia="i중고딕A"/>
          <w:color w:val="000000"/>
          <w:sz w:val="16"/>
        </w:rPr>
        <w:t>의 비너스</w:t>
      </w:r>
      <w:r>
        <w:rPr>
          <w:rFonts w:eastAsia="i중고딕A" w:ascii="i중고딕A" w:hAnsi="i중고딕A"/>
          <w:color w:val="000000"/>
          <w:sz w:val="16"/>
        </w:rPr>
        <w:t>]</w:t>
      </w:r>
      <w:r>
        <w:rPr>
          <w:rFonts w:ascii="i중고딕A" w:hAnsi="i중고딕A" w:eastAsia="i중고딕A"/>
          <w:color w:val="000000"/>
          <w:sz w:val="16"/>
        </w:rPr>
        <w:t>를 제작했을 당시 그리스 사회는 여성 누드에 대한 금기가 있었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>때문에 그의 비너스는 경건하지 않다는 이유로 거부되어 비너스가 숭배의 대상이 되고 있던 소아시아 남해안의 외딴 섬 크니도스로 보내지게 된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>그러나 막상 크니도스섬으로 이 여신을 보러온 사람들은 의식을 거행하기 위해 이제 막 옷을 벗고 목욕탕으로 들어가려는 이 미의 여신 앞에서 마치 살아있는 여자를 본 것처럼 열광했으며 심지어 그녀를 얼싸안는 이들도 있었다고 한다</w:t>
      </w:r>
      <w:r>
        <w:rPr>
          <w:rFonts w:eastAsia="i중고딕A" w:ascii="i중고딕A" w:hAnsi="i중고딕A"/>
          <w:color w:val="000000"/>
          <w:sz w:val="16"/>
        </w:rPr>
        <w:t>.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ascii="i중고딕A" w:hAnsi="i중고딕A" w:eastAsia="i중고딕A"/>
          <w:color w:val="000000"/>
          <w:sz w:val="16"/>
        </w:rPr>
        <w:t>그들의 눈에 비친 이 비너스는 육체적 욕망의 화신이었던 것이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>그렇다면 여성의 누드가 금기시 되었던 당시 사회 속에서 이 비너스는 어떻게 지고의 예술품이라는 명예를 얻을 수 있었을까</w:t>
      </w:r>
      <w:r>
        <w:rPr>
          <w:rFonts w:eastAsia="i중고딕A" w:ascii="i중고딕A" w:hAnsi="i중고딕A"/>
          <w:color w:val="000000"/>
          <w:sz w:val="16"/>
        </w:rPr>
        <w:t>?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ascii="i중고딕A" w:hAnsi="i중고딕A" w:eastAsia="i중고딕A"/>
          <w:color w:val="000000"/>
          <w:sz w:val="16"/>
        </w:rPr>
        <w:t>프락시텔레스는 어떻게 이후 모든 비너스의 모범으로써 유럽 미술의 목표가 된 것중 하나 즉 육체적 욕망이라는 비 이성적인 본능을 저속하지 않게 아니 고귀하게 여인의 몸을 통해 표현하는 문제를 해결할 수 있었을까</w:t>
      </w:r>
      <w:r>
        <w:rPr>
          <w:rFonts w:eastAsia="i중고딕A" w:ascii="i중고딕A" w:hAnsi="i중고딕A"/>
          <w:color w:val="000000"/>
          <w:sz w:val="16"/>
        </w:rPr>
        <w:t xml:space="preserve">? </w:t>
      </w:r>
      <w:r>
        <w:rPr>
          <w:rFonts w:ascii="i중고딕A" w:hAnsi="i중고딕A" w:eastAsia="i중고딕A"/>
          <w:color w:val="000000"/>
          <w:sz w:val="16"/>
        </w:rPr>
        <w:t>그리스인들이 이 목표를 실현하기 위해 사용한 방법은 인체에 수학적</w:t>
      </w:r>
      <w:r>
        <w:rPr>
          <w:rFonts w:eastAsia="i중고딕A" w:ascii="i중고딕A" w:hAnsi="i중고딕A"/>
          <w:color w:val="000000"/>
          <w:sz w:val="16"/>
        </w:rPr>
        <w:t xml:space="preserve">, </w:t>
      </w:r>
      <w:r>
        <w:rPr>
          <w:rFonts w:ascii="i중고딕A" w:hAnsi="i중고딕A" w:eastAsia="i중고딕A"/>
          <w:color w:val="000000"/>
          <w:sz w:val="16"/>
        </w:rPr>
        <w:t>기하학적 원리를 적용시킴으로써 실제 인간의 살덩이를 초월한 영원한 미의 체계를 만들어 놓는 것이었다</w:t>
      </w:r>
      <w:r>
        <w:rPr>
          <w:rFonts w:eastAsia="i중고딕A" w:ascii="i중고딕A" w:hAnsi="i중고딕A"/>
          <w:color w:val="000000"/>
          <w:sz w:val="16"/>
        </w:rPr>
        <w:t>.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ascii="i중고딕A" w:hAnsi="i중고딕A" w:eastAsia="i중고딕A"/>
          <w:color w:val="000000"/>
          <w:sz w:val="16"/>
        </w:rPr>
        <w:t xml:space="preserve">프락시텔레스는 원래 남성상을 위해 고안된 콘트라포스토 즉 체중을 오른편 다리에 싣고 왼쪽 다리는 마치 움직이려는 듯이 살짝 구부려 </w:t>
      </w:r>
      <w:r>
        <w:rPr>
          <w:rFonts w:eastAsia="i중고딕A" w:ascii="i중고딕A" w:hAnsi="i중고딕A"/>
          <w:color w:val="000000"/>
          <w:sz w:val="16"/>
        </w:rPr>
        <w:t>S</w:t>
      </w:r>
      <w:r>
        <w:rPr>
          <w:rFonts w:ascii="i중고딕A" w:hAnsi="i중고딕A" w:eastAsia="i중고딕A"/>
          <w:color w:val="000000"/>
          <w:sz w:val="16"/>
        </w:rPr>
        <w:t>자를 좌우로 뒤집어놓은 것같은 리듬을 줌으로써 자연스러운 균형과 조화를 창조함과 동시에 엉덩이를 살짝 흔드는 것같은 생생한 관능성을 얻어내었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>그리고 여신으로 하여금 자신의 국부를 다소곳이 가림으로써 전체적으로 고요하고 부드러운 분위기를 자아내도록 하여 보는 이로 하여금 동물적 본능을 신과 공유하고 있는 것 같은 느낌을 주도록 했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>결국 이 여신은 실제의 한 여인이 아니라 플라톤이 말하는 이데아 즉 그리스인들이 이상적이라고 생각한 미의 전형 을 인간의 육체와 결합시킨 것이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>이것은 그리스 신화에 나오는 신들이 인간과는 다른 절대 적 존재가 아니라 사랑</w:t>
      </w:r>
      <w:r>
        <w:rPr>
          <w:rFonts w:eastAsia="i중고딕A" w:ascii="i중고딕A" w:hAnsi="i중고딕A"/>
          <w:color w:val="000000"/>
          <w:sz w:val="16"/>
        </w:rPr>
        <w:t xml:space="preserve">, </w:t>
      </w:r>
      <w:r>
        <w:rPr>
          <w:rFonts w:ascii="i중고딕A" w:hAnsi="i중고딕A" w:eastAsia="i중고딕A"/>
          <w:color w:val="000000"/>
          <w:sz w:val="16"/>
        </w:rPr>
        <w:t>질투</w:t>
      </w:r>
      <w:r>
        <w:rPr>
          <w:rFonts w:eastAsia="i중고딕A" w:ascii="i중고딕A" w:hAnsi="i중고딕A"/>
          <w:color w:val="000000"/>
          <w:sz w:val="16"/>
        </w:rPr>
        <w:t xml:space="preserve">, </w:t>
      </w:r>
      <w:r>
        <w:rPr>
          <w:rFonts w:ascii="i중고딕A" w:hAnsi="i중고딕A" w:eastAsia="i중고딕A"/>
          <w:color w:val="000000"/>
          <w:sz w:val="16"/>
        </w:rPr>
        <w:t>분노</w:t>
      </w:r>
      <w:r>
        <w:rPr>
          <w:rFonts w:eastAsia="i중고딕A" w:ascii="i중고딕A" w:hAnsi="i중고딕A"/>
          <w:color w:val="000000"/>
          <w:sz w:val="16"/>
        </w:rPr>
        <w:t xml:space="preserve">, </w:t>
      </w:r>
      <w:r>
        <w:rPr>
          <w:rFonts w:ascii="i중고딕A" w:hAnsi="i중고딕A" w:eastAsia="i중고딕A"/>
          <w:color w:val="000000"/>
          <w:sz w:val="16"/>
        </w:rPr>
        <w:t>슬픔 등 인간의 모든 감정을 가지고있는 지극히 인간적인 신들로 묘사되고있는 것과 같은 맥락이다</w:t>
      </w:r>
      <w:r>
        <w:rPr>
          <w:rFonts w:eastAsia="i중고딕A" w:ascii="i중고딕A" w:hAnsi="i중고딕A"/>
          <w:color w:val="000000"/>
          <w:sz w:val="16"/>
        </w:rPr>
        <w:t>.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ascii="i중고딕A" w:hAnsi="i중고딕A" w:eastAsia="i중고딕A"/>
          <w:color w:val="000000"/>
          <w:sz w:val="16"/>
        </w:rPr>
        <w:t>서양 미술이 인간중심적이고 이상적 미를 현실을 통해 재현 하는 사실주의 전통을 그 바탕으로 하고 있다고 말해지는 것은 바로 이러한 이유에서이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>그러므로 밀로의 비너스는 이상미의 추상적 체계를 여성을 통해 구현하고자 했던 그리스인의 마지막 흔적이라 할 수 있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</w:r>
    </w:p>
    <w:p>
      <w:pPr>
        <w:pStyle w:val="Normal"/>
        <w:rPr/>
      </w:pPr>
      <w:r>
        <w:rPr>
          <w:rFonts w:eastAsia="i중고딕A" w:ascii="i중고딕A" w:hAnsi="i중고딕A"/>
          <w:color w:val="000000"/>
          <w:sz w:val="16"/>
        </w:rPr>
        <w:drawing>
          <wp:inline distT="0" distB="0" distL="0" distR="0">
            <wp:extent cx="2501900" cy="2413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중고딕A" w:cs="i중고딕A" w:ascii="i중고딕A" w:hAnsi="i중고딕A"/>
          <w:color w:val="000000"/>
          <w:sz w:val="16"/>
        </w:rPr>
        <w:t xml:space="preserve">            </w:t>
      </w:r>
      <w:r>
        <w:rPr>
          <w:rFonts w:eastAsia="i중고딕A" w:ascii="i중고딕A" w:hAnsi="i중고딕A"/>
          <w:color w:val="000000"/>
          <w:sz w:val="16"/>
        </w:rPr>
        <w:drawing>
          <wp:inline distT="0" distB="0" distL="0" distR="0">
            <wp:extent cx="2137410" cy="2416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중고딕A" w:cs="i중고딕A" w:ascii="i중고딕A" w:hAnsi="i중고딕A"/>
          <w:color w:val="000000"/>
          <w:sz w:val="16"/>
        </w:rPr>
        <w:t xml:space="preserve"> 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ascii="i중고딕A" w:hAnsi="i중고딕A" w:eastAsia="i중고딕A"/>
          <w:color w:val="000000"/>
          <w:sz w:val="16"/>
        </w:rPr>
        <w:t>성인아기</w:t>
      </w:r>
      <w:r>
        <w:rPr>
          <w:rFonts w:eastAsia="i중고딕A" w:ascii="i중고딕A" w:hAnsi="i중고딕A"/>
          <w:color w:val="000000"/>
          <w:sz w:val="16"/>
        </w:rPr>
        <w:t>.</w:t>
      </w:r>
      <w:r>
        <w:rPr>
          <w:rFonts w:ascii="i중고딕A" w:hAnsi="i중고딕A" w:eastAsia="i중고딕A"/>
          <w:color w:val="000000"/>
          <w:sz w:val="16"/>
        </w:rPr>
        <w:t>기저기</w:t>
      </w:r>
      <w:r>
        <w:rPr>
          <w:rFonts w:eastAsia="i중고딕A" w:ascii="i중고딕A" w:hAnsi="i중고딕A"/>
          <w:color w:val="000000"/>
          <w:sz w:val="16"/>
        </w:rPr>
        <w:t>.</w:t>
      </w:r>
      <w:r>
        <w:rPr>
          <w:rFonts w:ascii="i중고딕A" w:hAnsi="i중고딕A" w:eastAsia="i중고딕A"/>
          <w:color w:val="000000"/>
          <w:sz w:val="16"/>
        </w:rPr>
        <w:t>바꾸는</w:t>
      </w:r>
      <w:r>
        <w:rPr>
          <w:rFonts w:eastAsia="i중고딕A" w:ascii="i중고딕A" w:hAnsi="i중고딕A"/>
          <w:color w:val="000000"/>
          <w:sz w:val="16"/>
        </w:rPr>
        <w:t>.</w:t>
      </w:r>
      <w:r>
        <w:rPr>
          <w:rFonts w:ascii="i중고딕A" w:hAnsi="i중고딕A" w:eastAsia="i중고딕A"/>
          <w:color w:val="000000"/>
          <w:sz w:val="16"/>
        </w:rPr>
        <w:t>곳</w:t>
      </w:r>
      <w:r>
        <w:rPr>
          <w:rFonts w:eastAsia="i중고딕A" w:ascii="i중고딕A" w:hAnsi="i중고딕A"/>
          <w:color w:val="000000"/>
          <w:sz w:val="16"/>
        </w:rPr>
        <w:t>...</w:t>
      </w:r>
      <w:r>
        <w:rPr>
          <w:rFonts w:ascii="i중고딕A" w:hAnsi="i중고딕A" w:eastAsia="i중고딕A"/>
          <w:color w:val="000000"/>
          <w:sz w:val="16"/>
        </w:rPr>
        <w:t>미켈란젤로</w:t>
      </w:r>
      <w:r>
        <w:rPr>
          <w:rFonts w:eastAsia="i중고딕A" w:ascii="i중고딕A" w:hAnsi="i중고딕A"/>
          <w:color w:val="000000"/>
          <w:sz w:val="16"/>
        </w:rPr>
        <w:t>///</w:t>
      </w:r>
      <w:r>
        <w:rPr>
          <w:rFonts w:ascii="i중고딕A" w:hAnsi="i중고딕A" w:eastAsia="i중고딕A"/>
          <w:color w:val="000000"/>
          <w:sz w:val="16"/>
        </w:rPr>
        <w:t>피에타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ascii="i중고딕A" w:hAnsi="i중고딕A" w:eastAsia="i중고딕A"/>
          <w:color w:val="000000"/>
          <w:sz w:val="16"/>
        </w:rPr>
        <w:t>미켈란젤로의 초기 작품이며</w:t>
      </w:r>
      <w:r>
        <w:rPr>
          <w:rFonts w:eastAsia="i중고딕A" w:ascii="i중고딕A" w:hAnsi="i중고딕A"/>
          <w:color w:val="000000"/>
          <w:sz w:val="16"/>
        </w:rPr>
        <w:t xml:space="preserve">, </w:t>
      </w:r>
      <w:r>
        <w:rPr>
          <w:rFonts w:ascii="i중고딕A" w:hAnsi="i중고딕A" w:eastAsia="i중고딕A"/>
          <w:color w:val="000000"/>
          <w:sz w:val="16"/>
        </w:rPr>
        <w:t>동시에 르네상스 전성기의 대표작이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>그리스도의 시신</w:t>
      </w:r>
      <w:r>
        <w:rPr>
          <w:rFonts w:eastAsia="i중고딕A" w:ascii="i중고딕A" w:hAnsi="i중고딕A"/>
          <w:color w:val="000000"/>
          <w:sz w:val="16"/>
        </w:rPr>
        <w:t>(</w:t>
      </w:r>
      <w:r>
        <w:rPr>
          <w:rFonts w:ascii="i중고딕A" w:hAnsi="i중고딕A" w:eastAsia="i중고딕A"/>
          <w:color w:val="000000"/>
          <w:sz w:val="16"/>
        </w:rPr>
        <w:t>屍身</w:t>
      </w:r>
      <w:r>
        <w:rPr>
          <w:rFonts w:eastAsia="i중고딕A" w:ascii="i중고딕A" w:hAnsi="i중고딕A"/>
          <w:color w:val="000000"/>
          <w:sz w:val="16"/>
        </w:rPr>
        <w:t>)</w:t>
      </w:r>
      <w:r>
        <w:rPr>
          <w:rFonts w:ascii="i중고딕A" w:hAnsi="i중고딕A" w:eastAsia="i중고딕A"/>
          <w:color w:val="000000"/>
          <w:sz w:val="16"/>
        </w:rPr>
        <w:t>을 무릎 위에 앉은 어머니 마리아의 군상</w:t>
      </w:r>
      <w:r>
        <w:rPr>
          <w:rFonts w:eastAsia="i중고딕A" w:ascii="i중고딕A" w:hAnsi="i중고딕A"/>
          <w:color w:val="000000"/>
          <w:sz w:val="16"/>
        </w:rPr>
        <w:t>(</w:t>
      </w:r>
      <w:r>
        <w:rPr>
          <w:rFonts w:ascii="i중고딕A" w:hAnsi="i중고딕A" w:eastAsia="i중고딕A"/>
          <w:color w:val="000000"/>
          <w:sz w:val="16"/>
        </w:rPr>
        <w:t>群像</w:t>
      </w:r>
      <w:r>
        <w:rPr>
          <w:rFonts w:eastAsia="i중고딕A" w:ascii="i중고딕A" w:hAnsi="i중고딕A"/>
          <w:color w:val="000000"/>
          <w:sz w:val="16"/>
        </w:rPr>
        <w:t>)</w:t>
      </w:r>
      <w:r>
        <w:rPr>
          <w:rFonts w:ascii="i중고딕A" w:hAnsi="i중고딕A" w:eastAsia="i중고딕A"/>
          <w:color w:val="000000"/>
          <w:sz w:val="16"/>
        </w:rPr>
        <w:t>이 자연스럽고도 이상적인</w:t>
      </w:r>
      <w:r>
        <w:rPr>
          <w:rFonts w:eastAsia="i중고딕A" w:ascii="i중고딕A" w:hAnsi="i중고딕A"/>
          <w:color w:val="000000"/>
          <w:sz w:val="16"/>
        </w:rPr>
        <w:t xml:space="preserve">, </w:t>
      </w:r>
      <w:r>
        <w:rPr>
          <w:rFonts w:ascii="i중고딕A" w:hAnsi="i중고딕A" w:eastAsia="i중고딕A"/>
          <w:color w:val="000000"/>
          <w:sz w:val="16"/>
        </w:rPr>
        <w:t>특유한 아름다움을 띠며 조용히 자리하고 있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>후기에 가서도 같은 주제로 작품을 제작하였으나</w:t>
      </w:r>
      <w:r>
        <w:rPr>
          <w:rFonts w:eastAsia="i중고딕A" w:ascii="i중고딕A" w:hAnsi="i중고딕A"/>
          <w:color w:val="000000"/>
          <w:sz w:val="16"/>
        </w:rPr>
        <w:t xml:space="preserve">, </w:t>
      </w:r>
      <w:r>
        <w:rPr>
          <w:rFonts w:ascii="i중고딕A" w:hAnsi="i중고딕A" w:eastAsia="i중고딕A"/>
          <w:color w:val="000000"/>
          <w:sz w:val="16"/>
        </w:rPr>
        <w:t xml:space="preserve">그가 보여준 것은 </w:t>
      </w:r>
      <w:r>
        <w:rPr>
          <w:rFonts w:eastAsia="i중고딕A" w:ascii="i중고딕A" w:hAnsi="i중고딕A"/>
          <w:color w:val="000000"/>
          <w:sz w:val="16"/>
        </w:rPr>
        <w:t>'</w:t>
      </w:r>
      <w:r>
        <w:rPr>
          <w:rFonts w:ascii="i중고딕A" w:hAnsi="i중고딕A" w:eastAsia="i중고딕A"/>
          <w:color w:val="000000"/>
          <w:sz w:val="16"/>
        </w:rPr>
        <w:t>로마에서 가장 아름다운 대리석상</w:t>
      </w:r>
      <w:r>
        <w:rPr>
          <w:rFonts w:eastAsia="i중고딕A" w:ascii="i중고딕A" w:hAnsi="i중고딕A"/>
          <w:color w:val="000000"/>
          <w:sz w:val="16"/>
        </w:rPr>
        <w:t>(</w:t>
      </w:r>
      <w:r>
        <w:rPr>
          <w:rFonts w:ascii="i중고딕A" w:hAnsi="i중고딕A" w:eastAsia="i중고딕A"/>
          <w:color w:val="000000"/>
          <w:sz w:val="16"/>
        </w:rPr>
        <w:t>大理石像</w:t>
      </w:r>
      <w:r>
        <w:rPr>
          <w:rFonts w:eastAsia="i중고딕A" w:ascii="i중고딕A" w:hAnsi="i중고딕A"/>
          <w:color w:val="000000"/>
          <w:sz w:val="16"/>
        </w:rPr>
        <w:t>)</w:t>
      </w:r>
      <w:r>
        <w:rPr>
          <w:rFonts w:ascii="i중고딕A" w:hAnsi="i중고딕A" w:eastAsia="i중고딕A"/>
          <w:color w:val="000000"/>
          <w:sz w:val="16"/>
        </w:rPr>
        <w:t>이었던</w:t>
      </w:r>
      <w:r>
        <w:rPr>
          <w:rFonts w:eastAsia="i중고딕A" w:ascii="i중고딕A" w:hAnsi="i중고딕A"/>
          <w:color w:val="000000"/>
          <w:sz w:val="16"/>
        </w:rPr>
        <w:t xml:space="preserve">' </w:t>
      </w:r>
      <w:r>
        <w:rPr>
          <w:rFonts w:ascii="i중고딕A" w:hAnsi="i중고딕A" w:eastAsia="i중고딕A"/>
          <w:color w:val="000000"/>
          <w:sz w:val="16"/>
        </w:rPr>
        <w:t>이 작품과는 전혀 다른 세계이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>이 피에타상 형식의 직접적인 계보는 중세 북구</w:t>
      </w:r>
      <w:r>
        <w:rPr>
          <w:rFonts w:eastAsia="i중고딕A" w:ascii="i중고딕A" w:hAnsi="i중고딕A"/>
          <w:color w:val="000000"/>
          <w:sz w:val="16"/>
        </w:rPr>
        <w:t>(</w:t>
      </w:r>
      <w:r>
        <w:rPr>
          <w:rFonts w:ascii="i중고딕A" w:hAnsi="i중고딕A" w:eastAsia="i중고딕A"/>
          <w:color w:val="000000"/>
          <w:sz w:val="16"/>
        </w:rPr>
        <w:t>독일</w:t>
      </w:r>
      <w:r>
        <w:rPr>
          <w:rFonts w:eastAsia="i중고딕A" w:ascii="i중고딕A" w:hAnsi="i중고딕A"/>
          <w:color w:val="000000"/>
          <w:sz w:val="16"/>
        </w:rPr>
        <w:t xml:space="preserve">) </w:t>
      </w:r>
      <w:r>
        <w:rPr>
          <w:rFonts w:ascii="i중고딕A" w:hAnsi="i중고딕A" w:eastAsia="i중고딕A"/>
          <w:color w:val="000000"/>
          <w:sz w:val="16"/>
        </w:rPr>
        <w:t>형식의 개신</w:t>
      </w:r>
      <w:r>
        <w:rPr>
          <w:rFonts w:eastAsia="i중고딕A" w:ascii="i중고딕A" w:hAnsi="i중고딕A"/>
          <w:color w:val="000000"/>
          <w:sz w:val="16"/>
        </w:rPr>
        <w:t>(</w:t>
      </w:r>
      <w:r>
        <w:rPr>
          <w:rFonts w:ascii="i중고딕A" w:hAnsi="i중고딕A" w:eastAsia="i중고딕A"/>
          <w:color w:val="000000"/>
          <w:sz w:val="16"/>
        </w:rPr>
        <w:t>改新</w:t>
      </w:r>
      <w:r>
        <w:rPr>
          <w:rFonts w:eastAsia="i중고딕A" w:ascii="i중고딕A" w:hAnsi="i중고딕A"/>
          <w:color w:val="000000"/>
          <w:sz w:val="16"/>
        </w:rPr>
        <w:t>)</w:t>
      </w:r>
      <w:r>
        <w:rPr>
          <w:rFonts w:ascii="i중고딕A" w:hAnsi="i중고딕A" w:eastAsia="i중고딕A"/>
          <w:color w:val="000000"/>
          <w:sz w:val="16"/>
        </w:rPr>
        <w:t>이라고도 할 수 있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>실물 크기 이상의 마리아가 보통 크기의 그리스도를 크게 포개진 옷의 무릎 위에 비스듬히 사선으로 안고</w:t>
      </w:r>
      <w:r>
        <w:rPr>
          <w:rFonts w:eastAsia="i중고딕A" w:ascii="i중고딕A" w:hAnsi="i중고딕A"/>
          <w:color w:val="000000"/>
          <w:sz w:val="16"/>
        </w:rPr>
        <w:t xml:space="preserve">, </w:t>
      </w:r>
      <w:r>
        <w:rPr>
          <w:rFonts w:ascii="i중고딕A" w:hAnsi="i중고딕A" w:eastAsia="i중고딕A"/>
          <w:color w:val="000000"/>
          <w:sz w:val="16"/>
        </w:rPr>
        <w:t>슬픔과 고통을 내면화</w:t>
      </w:r>
      <w:r>
        <w:rPr>
          <w:rFonts w:eastAsia="i중고딕A" w:ascii="i중고딕A" w:hAnsi="i중고딕A"/>
          <w:color w:val="000000"/>
          <w:sz w:val="16"/>
        </w:rPr>
        <w:t>(</w:t>
      </w:r>
      <w:r>
        <w:rPr>
          <w:rFonts w:ascii="i중고딕A" w:hAnsi="i중고딕A" w:eastAsia="i중고딕A"/>
          <w:color w:val="000000"/>
          <w:sz w:val="16"/>
        </w:rPr>
        <w:t>內面化</w:t>
      </w:r>
      <w:r>
        <w:rPr>
          <w:rFonts w:eastAsia="i중고딕A" w:ascii="i중고딕A" w:hAnsi="i중고딕A"/>
          <w:color w:val="000000"/>
          <w:sz w:val="16"/>
        </w:rPr>
        <w:t>)</w:t>
      </w:r>
      <w:r>
        <w:rPr>
          <w:rFonts w:ascii="i중고딕A" w:hAnsi="i중고딕A" w:eastAsia="i중고딕A"/>
          <w:color w:val="000000"/>
          <w:sz w:val="16"/>
        </w:rPr>
        <w:t>시키고 있는 청정하면서도 부드러운 아름다움은 당시의 미켈란젤로가 보여준 독특한 이상적 조화미의 세계를 유감없이 드러냈다 하겠다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  <w:drawing>
          <wp:inline distT="0" distB="0" distL="0" distR="0">
            <wp:extent cx="2540000" cy="254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중고딕A" w:cs="i중고딕A" w:ascii="i중고딕A" w:hAnsi="i중고딕A"/>
          <w:color w:val="000000"/>
          <w:sz w:val="16"/>
        </w:rPr>
        <w:t xml:space="preserve"> </w:t>
      </w:r>
      <w:r>
        <w:rPr>
          <w:rFonts w:eastAsia="i중고딕A" w:ascii="i중고딕A" w:hAnsi="i중고딕A"/>
          <w:color w:val="000000"/>
          <w:sz w:val="16"/>
        </w:rPr>
        <w:drawing>
          <wp:inline distT="0" distB="0" distL="0" distR="0">
            <wp:extent cx="2743200" cy="2259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9" t="-168" r="-13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ascii="i중고딕A" w:hAnsi="i중고딕A" w:eastAsia="i중고딕A"/>
          <w:color w:val="000000"/>
          <w:sz w:val="16"/>
        </w:rPr>
        <w:t>끽연실</w:t>
      </w:r>
      <w:r>
        <w:rPr>
          <w:rFonts w:eastAsia="i중고딕A" w:ascii="i중고딕A" w:hAnsi="i중고딕A"/>
          <w:color w:val="000000"/>
          <w:sz w:val="16"/>
        </w:rPr>
        <w:t>.</w:t>
      </w:r>
      <w:r>
        <w:rPr>
          <w:rFonts w:ascii="i중고딕A" w:hAnsi="i중고딕A" w:eastAsia="i중고딕A"/>
          <w:color w:val="000000"/>
          <w:sz w:val="16"/>
        </w:rPr>
        <w:t>겸</w:t>
      </w:r>
      <w:r>
        <w:rPr>
          <w:rFonts w:eastAsia="i중고딕A" w:ascii="i중고딕A" w:hAnsi="i중고딕A"/>
          <w:color w:val="000000"/>
          <w:sz w:val="16"/>
        </w:rPr>
        <w:t>.</w:t>
      </w:r>
      <w:r>
        <w:rPr>
          <w:rFonts w:ascii="i중고딕A" w:hAnsi="i중고딕A" w:eastAsia="i중고딕A"/>
          <w:color w:val="000000"/>
          <w:sz w:val="16"/>
        </w:rPr>
        <w:t>화장실</w:t>
      </w:r>
      <w:r>
        <w:rPr>
          <w:rFonts w:eastAsia="i중고딕A" w:ascii="i중고딕A" w:hAnsi="i중고딕A"/>
          <w:color w:val="000000"/>
          <w:sz w:val="16"/>
        </w:rPr>
        <w:t>.</w:t>
      </w:r>
      <w:r>
        <w:rPr>
          <w:rFonts w:ascii="i중고딕A" w:hAnsi="i중고딕A" w:eastAsia="i중고딕A"/>
          <w:color w:val="000000"/>
          <w:sz w:val="16"/>
        </w:rPr>
        <w:t>대기소</w:t>
      </w:r>
      <w:r>
        <w:rPr>
          <w:rFonts w:eastAsia="i중고딕A" w:ascii="i중고딕A" w:hAnsi="i중고딕A"/>
          <w:color w:val="000000"/>
          <w:sz w:val="16"/>
        </w:rPr>
        <w:t>...</w:t>
      </w:r>
      <w:r>
        <w:rPr>
          <w:rFonts w:ascii="i중고딕A" w:hAnsi="i중고딕A" w:eastAsia="i중고딕A"/>
          <w:color w:val="000000"/>
          <w:sz w:val="16"/>
        </w:rPr>
        <w:t>세잔느</w:t>
      </w:r>
      <w:r>
        <w:rPr>
          <w:rFonts w:eastAsia="i중고딕A" w:ascii="i중고딕A" w:hAnsi="i중고딕A"/>
          <w:color w:val="000000"/>
          <w:sz w:val="16"/>
        </w:rPr>
        <w:t>///</w:t>
      </w:r>
      <w:r>
        <w:rPr>
          <w:rFonts w:ascii="i중고딕A" w:hAnsi="i중고딕A" w:eastAsia="i중고딕A"/>
          <w:color w:val="000000"/>
          <w:sz w:val="16"/>
        </w:rPr>
        <w:t>카드놀이</w:t>
      </w:r>
    </w:p>
    <w:p>
      <w:pPr>
        <w:pStyle w:val="Normal"/>
        <w:tabs>
          <w:tab w:val="clear" w:pos="85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i중고딕A" w:hAnsi="i중고딕A" w:eastAsia="i중고딕A" w:cs="Helvetica-Bold;Times New Roman"/>
          <w:color w:val="000000"/>
          <w:sz w:val="16"/>
        </w:rPr>
      </w:pPr>
      <w:r>
        <w:rPr>
          <w:rFonts w:eastAsia="i중고딕A" w:cs="Helvetica-Bold;Times New Roman" w:ascii="i중고딕A" w:hAnsi="i중고딕A"/>
          <w:color w:val="000000"/>
          <w:sz w:val="16"/>
        </w:rPr>
      </w:r>
    </w:p>
    <w:p>
      <w:pPr>
        <w:pStyle w:val="Normal"/>
        <w:tabs>
          <w:tab w:val="clear" w:pos="85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ascii="i중고딕A" w:hAnsi="i중고딕A" w:cs="Helvetica-Bold;Times New Roman" w:eastAsia="i중고딕A"/>
          <w:sz w:val="16"/>
        </w:rPr>
        <w:t>카드놀이 하는 남자들</w:t>
      </w:r>
      <w:r>
        <w:rPr>
          <w:rFonts w:ascii="i중고딕A" w:hAnsi="i중고딕A" w:cs="Helvetica" w:eastAsia="i중고딕A"/>
          <w:sz w:val="16"/>
        </w:rPr>
        <w:t xml:space="preserve"> </w:t>
      </w:r>
      <w:r>
        <w:rPr>
          <w:rFonts w:eastAsia="i중고딕A" w:cs="Helvetica" w:ascii="i중고딕A" w:hAnsi="i중고딕A"/>
          <w:sz w:val="16"/>
        </w:rPr>
        <w:t xml:space="preserve">/ </w:t>
      </w:r>
      <w:r>
        <w:rPr>
          <w:rFonts w:ascii="i중고딕A" w:hAnsi="i중고딕A" w:cs="Helvetica" w:eastAsia="i중고딕A"/>
          <w:sz w:val="16"/>
        </w:rPr>
        <w:t xml:space="preserve">캔버스에 유채 </w:t>
      </w:r>
      <w:r>
        <w:rPr>
          <w:rFonts w:eastAsia="i중고딕A" w:cs="Helvetica" w:ascii="i중고딕A" w:hAnsi="i중고딕A"/>
          <w:sz w:val="16"/>
        </w:rPr>
        <w:t>/ 1890~95 / 47x57cm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ascii="i중고딕A" w:hAnsi="i중고딕A" w:cs="Helvetica" w:eastAsia="i중고딕A"/>
          <w:sz w:val="16"/>
        </w:rPr>
        <w:t>이 그림은 세잔느가 추구한 기하학적 형태</w:t>
      </w:r>
      <w:r>
        <w:rPr>
          <w:rFonts w:eastAsia="i중고딕A" w:cs="Helvetica" w:ascii="i중고딕A" w:hAnsi="i중고딕A"/>
          <w:sz w:val="16"/>
        </w:rPr>
        <w:t>(</w:t>
      </w:r>
      <w:r>
        <w:rPr>
          <w:rFonts w:ascii="i중고딕A" w:hAnsi="i중고딕A" w:cs="Helvetica" w:eastAsia="i중고딕A"/>
          <w:sz w:val="16"/>
        </w:rPr>
        <w:t>카드를 쥔 손에는 구</w:t>
      </w:r>
      <w:r>
        <w:rPr>
          <w:rFonts w:eastAsia="i중고딕A" w:cs="Helvetica" w:ascii="i중고딕A" w:hAnsi="i중고딕A"/>
          <w:sz w:val="16"/>
        </w:rPr>
        <w:t xml:space="preserve">, </w:t>
      </w:r>
      <w:r>
        <w:rPr>
          <w:rFonts w:ascii="i중고딕A" w:hAnsi="i중고딕A" w:cs="Helvetica" w:eastAsia="i중고딕A"/>
          <w:sz w:val="16"/>
        </w:rPr>
        <w:t>왼쪽 모자에선 원통</w:t>
      </w:r>
      <w:r>
        <w:rPr>
          <w:rFonts w:eastAsia="i중고딕A" w:cs="Helvetica" w:ascii="i중고딕A" w:hAnsi="i중고딕A"/>
          <w:sz w:val="16"/>
        </w:rPr>
        <w:t xml:space="preserve">, </w:t>
      </w:r>
      <w:r>
        <w:rPr>
          <w:rFonts w:ascii="i중고딕A" w:hAnsi="i중고딕A" w:cs="Helvetica" w:eastAsia="i중고딕A"/>
          <w:sz w:val="16"/>
        </w:rPr>
        <w:t>오른쪽 모자의 반구</w:t>
      </w:r>
      <w:r>
        <w:rPr>
          <w:rFonts w:eastAsia="i중고딕A" w:cs="Helvetica" w:ascii="i중고딕A" w:hAnsi="i중고딕A"/>
          <w:sz w:val="16"/>
        </w:rPr>
        <w:t xml:space="preserve">, </w:t>
      </w:r>
      <w:r>
        <w:rPr>
          <w:rFonts w:ascii="i중고딕A" w:hAnsi="i중고딕A" w:cs="Helvetica" w:eastAsia="i중고딕A"/>
          <w:sz w:val="16"/>
        </w:rPr>
        <w:t>팔에서는 원통</w:t>
      </w:r>
      <w:r>
        <w:rPr>
          <w:rFonts w:eastAsia="i중고딕A" w:cs="Helvetica" w:ascii="i중고딕A" w:hAnsi="i중고딕A"/>
          <w:sz w:val="16"/>
        </w:rPr>
        <w:t xml:space="preserve">, </w:t>
      </w:r>
      <w:r>
        <w:rPr>
          <w:rFonts w:ascii="i중고딕A" w:hAnsi="i중고딕A" w:cs="Helvetica" w:eastAsia="i중고딕A"/>
          <w:sz w:val="16"/>
        </w:rPr>
        <w:t>사내의 무릎에서 구</w:t>
      </w:r>
      <w:r>
        <w:rPr>
          <w:rFonts w:eastAsia="i중고딕A" w:cs="Helvetica" w:ascii="i중고딕A" w:hAnsi="i중고딕A"/>
          <w:sz w:val="16"/>
        </w:rPr>
        <w:t>)</w:t>
      </w:r>
      <w:r>
        <w:rPr>
          <w:rFonts w:ascii="i중고딕A" w:hAnsi="i중고딕A" w:cs="Helvetica" w:eastAsia="i중고딕A"/>
          <w:sz w:val="16"/>
        </w:rPr>
        <w:t>를 찾아내는 즐거움을 주고 있다</w:t>
      </w:r>
      <w:r>
        <w:rPr>
          <w:rFonts w:eastAsia="i중고딕A" w:cs="Helvetica" w:ascii="i중고딕A" w:hAnsi="i중고딕A"/>
          <w:sz w:val="16"/>
        </w:rPr>
        <w:t xml:space="preserve">. </w:t>
      </w:r>
      <w:r>
        <w:rPr>
          <w:rFonts w:ascii="i중고딕A" w:hAnsi="i중고딕A" w:cs="Helvetica" w:eastAsia="i중고딕A"/>
          <w:sz w:val="16"/>
        </w:rPr>
        <w:t>세잔느는 이 작품에서 기하학적 형태를 강조하면서도 기막힌 구도와 수채화적인 채색</w:t>
      </w:r>
      <w:r>
        <w:rPr>
          <w:rFonts w:eastAsia="i중고딕A" w:cs="Helvetica" w:ascii="i중고딕A" w:hAnsi="i중고딕A"/>
          <w:sz w:val="16"/>
        </w:rPr>
        <w:t xml:space="preserve">, </w:t>
      </w:r>
      <w:r>
        <w:rPr>
          <w:rFonts w:ascii="i중고딕A" w:hAnsi="i중고딕A" w:cs="Helvetica" w:eastAsia="i중고딕A"/>
          <w:sz w:val="16"/>
        </w:rPr>
        <w:t>차분하고 소박한 색채의 사용과 적절한 인물구성으로 명상적이고 정적인 자신의 회화세계를 보여주고 있다</w:t>
      </w:r>
      <w:r>
        <w:rPr>
          <w:rFonts w:eastAsia="i중고딕A" w:cs="Helvetica" w:ascii="i중고딕A" w:hAnsi="i중고딕A"/>
          <w:sz w:val="16"/>
        </w:rPr>
        <w:t>.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  <w:drawing>
          <wp:inline distT="0" distB="0" distL="0" distR="0">
            <wp:extent cx="2540000" cy="275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중고딕A" w:cs="i중고딕A" w:ascii="i중고딕A" w:hAnsi="i중고딕A"/>
          <w:color w:val="000000"/>
          <w:sz w:val="16"/>
        </w:rPr>
        <w:t xml:space="preserve">          </w:t>
      </w:r>
      <w:r>
        <w:rPr>
          <w:rFonts w:eastAsia="i중고딕A" w:ascii="i중고딕A" w:hAnsi="i중고딕A"/>
          <w:color w:val="000000"/>
          <w:sz w:val="16"/>
        </w:rPr>
        <w:drawing>
          <wp:inline distT="0" distB="0" distL="0" distR="0">
            <wp:extent cx="1605915" cy="2783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1" t="-180" r="-3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ascii="i중고딕A" w:hAnsi="i중고딕A" w:eastAsia="i중고딕A"/>
          <w:color w:val="000000"/>
          <w:sz w:val="16"/>
        </w:rPr>
        <w:t>공중</w:t>
      </w:r>
      <w:r>
        <w:rPr>
          <w:rFonts w:eastAsia="i중고딕A" w:ascii="i중고딕A" w:hAnsi="i중고딕A"/>
          <w:color w:val="000000"/>
          <w:sz w:val="16"/>
        </w:rPr>
        <w:t>.</w:t>
      </w:r>
      <w:r>
        <w:rPr>
          <w:rFonts w:ascii="i중고딕A" w:hAnsi="i중고딕A" w:eastAsia="i중고딕A"/>
          <w:color w:val="000000"/>
          <w:sz w:val="16"/>
        </w:rPr>
        <w:t>소변기</w:t>
      </w:r>
      <w:r>
        <w:rPr>
          <w:rFonts w:eastAsia="i중고딕A" w:ascii="i중고딕A" w:hAnsi="i중고딕A"/>
          <w:color w:val="000000"/>
          <w:sz w:val="16"/>
        </w:rPr>
        <w:t>.</w:t>
      </w:r>
      <w:r>
        <w:rPr>
          <w:rFonts w:ascii="i중고딕A" w:hAnsi="i중고딕A" w:eastAsia="i중고딕A"/>
          <w:color w:val="000000"/>
          <w:sz w:val="16"/>
        </w:rPr>
        <w:t>의</w:t>
      </w:r>
      <w:r>
        <w:rPr>
          <w:rFonts w:eastAsia="i중고딕A" w:ascii="i중고딕A" w:hAnsi="i중고딕A"/>
          <w:color w:val="000000"/>
          <w:sz w:val="16"/>
        </w:rPr>
        <w:t>.</w:t>
      </w:r>
      <w:r>
        <w:rPr>
          <w:rFonts w:ascii="i중고딕A" w:hAnsi="i중고딕A" w:eastAsia="i중고딕A"/>
          <w:color w:val="000000"/>
          <w:sz w:val="16"/>
        </w:rPr>
        <w:t>대가들</w:t>
      </w:r>
      <w:r>
        <w:rPr>
          <w:rFonts w:eastAsia="i중고딕A" w:ascii="i중고딕A" w:hAnsi="i중고딕A"/>
          <w:color w:val="000000"/>
          <w:sz w:val="16"/>
        </w:rPr>
        <w:t>...</w:t>
      </w:r>
      <w:r>
        <w:rPr>
          <w:rFonts w:ascii="i중고딕A" w:hAnsi="i중고딕A" w:eastAsia="i중고딕A"/>
          <w:color w:val="000000"/>
          <w:sz w:val="16"/>
        </w:rPr>
        <w:t>뒤샹</w:t>
      </w:r>
      <w:r>
        <w:rPr>
          <w:rFonts w:eastAsia="i중고딕A" w:ascii="i중고딕A" w:hAnsi="i중고딕A"/>
          <w:color w:val="000000"/>
          <w:sz w:val="16"/>
        </w:rPr>
        <w:t>///</w:t>
      </w:r>
      <w:r>
        <w:rPr>
          <w:rFonts w:ascii="i중고딕A" w:hAnsi="i중고딕A" w:eastAsia="i중고딕A"/>
          <w:color w:val="000000"/>
          <w:sz w:val="16"/>
        </w:rPr>
        <w:t>계단 내려가는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ascii="i중고딕A" w:hAnsi="i중고딕A" w:eastAsia="i중고딕A"/>
          <w:color w:val="000000"/>
          <w:sz w:val="16"/>
        </w:rPr>
        <w:t>뉴욕 예술가들의 대부</w:t>
      </w:r>
      <w:r>
        <w:rPr>
          <w:rFonts w:eastAsia="i중고딕A" w:ascii="i중고딕A" w:hAnsi="i중고딕A"/>
          <w:color w:val="000000"/>
          <w:sz w:val="16"/>
        </w:rPr>
        <w:t xml:space="preserve">: </w:t>
      </w:r>
      <w:r>
        <w:rPr>
          <w:rFonts w:ascii="i중고딕A" w:hAnsi="i중고딕A" w:eastAsia="i중고딕A"/>
          <w:color w:val="000000"/>
          <w:sz w:val="16"/>
        </w:rPr>
        <w:t xml:space="preserve">뒤샹 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ascii="i중고딕A" w:hAnsi="i중고딕A" w:eastAsia="i중고딕A"/>
          <w:color w:val="000000"/>
          <w:sz w:val="16"/>
        </w:rPr>
        <w:t>당시 뉴욕 화단에서 마르셀 뒤샹의 위치는 대단했다</w:t>
      </w:r>
      <w:r>
        <w:rPr>
          <w:rFonts w:eastAsia="i중고딕A" w:ascii="i중고딕A" w:hAnsi="i중고딕A"/>
          <w:color w:val="000000"/>
          <w:sz w:val="16"/>
        </w:rPr>
        <w:t>. 20</w:t>
      </w:r>
      <w:r>
        <w:rPr>
          <w:rFonts w:ascii="i중고딕A" w:hAnsi="i중고딕A" w:eastAsia="i중고딕A"/>
          <w:color w:val="000000"/>
          <w:sz w:val="16"/>
        </w:rPr>
        <w:t xml:space="preserve">세기 예술의 개선자라 할 만한 그의 명성은 </w:t>
      </w:r>
      <w:r>
        <w:rPr>
          <w:rFonts w:eastAsia="i중고딕A" w:ascii="i중고딕A" w:hAnsi="i중고딕A"/>
          <w:color w:val="000000"/>
          <w:sz w:val="16"/>
        </w:rPr>
        <w:t>1913</w:t>
      </w:r>
      <w:r>
        <w:rPr>
          <w:rFonts w:ascii="i중고딕A" w:hAnsi="i중고딕A" w:eastAsia="i중고딕A"/>
          <w:color w:val="000000"/>
          <w:sz w:val="16"/>
        </w:rPr>
        <w:t xml:space="preserve">년 아모리 쇼에서 </w:t>
      </w:r>
      <w:r>
        <w:rPr>
          <w:rFonts w:eastAsia="i중고딕A" w:ascii="i중고딕A" w:hAnsi="i중고딕A"/>
          <w:color w:val="000000"/>
          <w:sz w:val="16"/>
        </w:rPr>
        <w:t>&lt;</w:t>
      </w:r>
      <w:r>
        <w:rPr>
          <w:rFonts w:ascii="i중고딕A" w:hAnsi="i중고딕A" w:eastAsia="i중고딕A"/>
          <w:color w:val="000000"/>
          <w:sz w:val="16"/>
        </w:rPr>
        <w:t>계단을 내려오는 누드</w:t>
      </w:r>
      <w:r>
        <w:rPr>
          <w:rFonts w:eastAsia="i중고딕A" w:ascii="i중고딕A" w:hAnsi="i중고딕A"/>
          <w:color w:val="000000"/>
          <w:sz w:val="16"/>
        </w:rPr>
        <w:t>&gt;</w:t>
      </w:r>
      <w:r>
        <w:rPr>
          <w:rFonts w:ascii="i중고딕A" w:hAnsi="i중고딕A" w:eastAsia="i중고딕A"/>
          <w:color w:val="000000"/>
          <w:sz w:val="16"/>
        </w:rPr>
        <w:t>를 소개한 후 더욱 높아졌다</w:t>
      </w:r>
      <w:r>
        <w:rPr>
          <w:rFonts w:eastAsia="i중고딕A" w:ascii="i중고딕A" w:hAnsi="i중고딕A"/>
          <w:color w:val="000000"/>
          <w:sz w:val="16"/>
        </w:rPr>
        <w:t>. 1915</w:t>
      </w:r>
      <w:r>
        <w:rPr>
          <w:rFonts w:ascii="i중고딕A" w:hAnsi="i중고딕A" w:eastAsia="i중고딕A"/>
          <w:color w:val="000000"/>
          <w:sz w:val="16"/>
        </w:rPr>
        <w:t>년 뉴욕 다다를 창설하면서 미국미술에 새로운 기운을 불어넣은 뒤샹은 불가해한 예술가로 인식되었다</w:t>
      </w:r>
      <w:r>
        <w:rPr>
          <w:rFonts w:eastAsia="i중고딕A" w:ascii="i중고딕A" w:hAnsi="i중고딕A"/>
          <w:color w:val="000000"/>
          <w:sz w:val="16"/>
        </w:rPr>
        <w:t>.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  <w:t>1911</w:t>
      </w:r>
      <w:r>
        <w:rPr>
          <w:rFonts w:ascii="i중고딕A" w:hAnsi="i중고딕A" w:eastAsia="i중고딕A"/>
          <w:color w:val="000000"/>
          <w:sz w:val="16"/>
        </w:rPr>
        <w:t xml:space="preserve">년 그린 </w:t>
      </w:r>
      <w:r>
        <w:rPr>
          <w:rFonts w:eastAsia="i중고딕A" w:ascii="i중고딕A" w:hAnsi="i중고딕A"/>
          <w:color w:val="000000"/>
          <w:sz w:val="16"/>
        </w:rPr>
        <w:t>&lt;</w:t>
      </w:r>
      <w:r>
        <w:rPr>
          <w:rFonts w:ascii="i중고딕A" w:hAnsi="i중고딕A" w:eastAsia="i중고딕A"/>
          <w:color w:val="000000"/>
          <w:sz w:val="16"/>
        </w:rPr>
        <w:t>커피 분쇄기</w:t>
      </w:r>
      <w:r>
        <w:rPr>
          <w:rFonts w:eastAsia="i중고딕A" w:ascii="i중고딕A" w:hAnsi="i중고딕A"/>
          <w:color w:val="000000"/>
          <w:sz w:val="16"/>
        </w:rPr>
        <w:t>&gt;</w:t>
      </w:r>
      <w:r>
        <w:rPr>
          <w:rFonts w:ascii="i중고딕A" w:hAnsi="i중고딕A" w:eastAsia="i중고딕A"/>
          <w:color w:val="000000"/>
          <w:sz w:val="16"/>
        </w:rPr>
        <w:t xml:space="preserve">는 나중에 그릴 </w:t>
      </w:r>
      <w:r>
        <w:rPr>
          <w:rFonts w:eastAsia="i중고딕A" w:ascii="i중고딕A" w:hAnsi="i중고딕A"/>
          <w:color w:val="000000"/>
          <w:sz w:val="16"/>
        </w:rPr>
        <w:t>&lt;</w:t>
      </w:r>
      <w:r>
        <w:rPr>
          <w:rFonts w:ascii="i중고딕A" w:hAnsi="i중고딕A" w:eastAsia="i중고딕A"/>
          <w:color w:val="000000"/>
          <w:sz w:val="16"/>
        </w:rPr>
        <w:t>그녀의 독신자들에 의해서조차 벌거벗겨지는 신부</w:t>
      </w:r>
      <w:r>
        <w:rPr>
          <w:rFonts w:eastAsia="i중고딕A" w:ascii="i중고딕A" w:hAnsi="i중고딕A"/>
          <w:color w:val="000000"/>
          <w:sz w:val="16"/>
        </w:rPr>
        <w:t>&gt;</w:t>
      </w:r>
      <w:r>
        <w:rPr>
          <w:rFonts w:ascii="i중고딕A" w:hAnsi="i중고딕A" w:eastAsia="i중고딕A"/>
          <w:color w:val="000000"/>
          <w:sz w:val="16"/>
        </w:rPr>
        <w:t>의 시작이었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 xml:space="preserve">이 무렵 </w:t>
      </w:r>
      <w:r>
        <w:rPr>
          <w:rFonts w:eastAsia="i중고딕A" w:ascii="i중고딕A" w:hAnsi="i중고딕A"/>
          <w:color w:val="000000"/>
          <w:sz w:val="16"/>
        </w:rPr>
        <w:t>&lt;</w:t>
      </w:r>
      <w:r>
        <w:rPr>
          <w:rFonts w:ascii="i중고딕A" w:hAnsi="i중고딕A" w:eastAsia="i중고딕A"/>
          <w:color w:val="000000"/>
          <w:sz w:val="16"/>
        </w:rPr>
        <w:t>기차 안에 있는 슬픈 젊은이</w:t>
      </w:r>
      <w:r>
        <w:rPr>
          <w:rFonts w:eastAsia="i중고딕A" w:ascii="i중고딕A" w:hAnsi="i중고딕A"/>
          <w:color w:val="000000"/>
          <w:sz w:val="16"/>
        </w:rPr>
        <w:t>&gt;(1911)</w:t>
      </w:r>
      <w:r>
        <w:rPr>
          <w:rFonts w:ascii="i중고딕A" w:hAnsi="i중고딕A" w:eastAsia="i중고딕A"/>
          <w:color w:val="000000"/>
          <w:sz w:val="16"/>
        </w:rPr>
        <w:t xml:space="preserve">와 </w:t>
      </w:r>
      <w:r>
        <w:rPr>
          <w:rFonts w:eastAsia="i중고딕A" w:ascii="i중고딕A" w:hAnsi="i중고딕A"/>
          <w:color w:val="000000"/>
          <w:sz w:val="16"/>
        </w:rPr>
        <w:t>&lt;</w:t>
      </w:r>
      <w:r>
        <w:rPr>
          <w:rFonts w:ascii="i중고딕A" w:hAnsi="i중고딕A" w:eastAsia="i중고딕A"/>
          <w:color w:val="000000"/>
          <w:sz w:val="16"/>
        </w:rPr>
        <w:t>계단을 내려가는 누드</w:t>
      </w:r>
      <w:r>
        <w:rPr>
          <w:rFonts w:eastAsia="i중고딕A" w:ascii="i중고딕A" w:hAnsi="i중고딕A"/>
          <w:color w:val="000000"/>
          <w:sz w:val="16"/>
        </w:rPr>
        <w:t>&gt;</w:t>
      </w:r>
      <w:r>
        <w:rPr>
          <w:rFonts w:ascii="i중고딕A" w:hAnsi="i중고딕A" w:eastAsia="i중고딕A"/>
          <w:color w:val="000000"/>
          <w:sz w:val="16"/>
        </w:rPr>
        <w:t>를 그리면서 사실주의 회화방법을 버리기 시작했다</w:t>
      </w:r>
      <w:r>
        <w:rPr>
          <w:rFonts w:eastAsia="i중고딕A" w:ascii="i중고딕A" w:hAnsi="i중고딕A"/>
          <w:color w:val="000000"/>
          <w:sz w:val="16"/>
        </w:rPr>
        <w:t>. &lt;</w:t>
      </w:r>
      <w:r>
        <w:rPr>
          <w:rFonts w:ascii="i중고딕A" w:hAnsi="i중고딕A" w:eastAsia="i중고딕A"/>
          <w:color w:val="000000"/>
          <w:sz w:val="16"/>
        </w:rPr>
        <w:t>기차 안에 있는 슬픈 젊은이</w:t>
      </w:r>
      <w:r>
        <w:rPr>
          <w:rFonts w:eastAsia="i중고딕A" w:ascii="i중고딕A" w:hAnsi="i중고딕A"/>
          <w:color w:val="000000"/>
          <w:sz w:val="16"/>
        </w:rPr>
        <w:t>&gt;</w:t>
      </w:r>
      <w:r>
        <w:rPr>
          <w:rFonts w:ascii="i중고딕A" w:hAnsi="i중고딕A" w:eastAsia="i중고딕A"/>
          <w:color w:val="000000"/>
          <w:sz w:val="16"/>
        </w:rPr>
        <w:t>에서 보듯이 이 시기에 그는 미래주의 예술가들의 영향을 받고 있었다</w:t>
      </w:r>
      <w:r>
        <w:rPr>
          <w:rFonts w:eastAsia="i중고딕A" w:ascii="i중고딕A" w:hAnsi="i중고딕A"/>
          <w:color w:val="000000"/>
          <w:sz w:val="16"/>
        </w:rPr>
        <w:t>. 1912</w:t>
      </w:r>
      <w:r>
        <w:rPr>
          <w:rFonts w:ascii="i중고딕A" w:hAnsi="i중고딕A" w:eastAsia="i중고딕A"/>
          <w:color w:val="000000"/>
          <w:sz w:val="16"/>
        </w:rPr>
        <w:t xml:space="preserve">년 </w:t>
      </w:r>
      <w:r>
        <w:rPr>
          <w:rFonts w:eastAsia="i중고딕A" w:ascii="i중고딕A" w:hAnsi="i중고딕A"/>
          <w:color w:val="000000"/>
          <w:sz w:val="16"/>
        </w:rPr>
        <w:t>1</w:t>
      </w:r>
      <w:r>
        <w:rPr>
          <w:rFonts w:ascii="i중고딕A" w:hAnsi="i중고딕A" w:eastAsia="i중고딕A"/>
          <w:color w:val="000000"/>
          <w:sz w:val="16"/>
        </w:rPr>
        <w:t xml:space="preserve">월 </w:t>
      </w:r>
      <w:r>
        <w:rPr>
          <w:rFonts w:eastAsia="i중고딕A" w:ascii="i중고딕A" w:hAnsi="i중고딕A"/>
          <w:color w:val="000000"/>
          <w:sz w:val="16"/>
        </w:rPr>
        <w:t>&lt;</w:t>
      </w:r>
      <w:r>
        <w:rPr>
          <w:rFonts w:ascii="i중고딕A" w:hAnsi="i중고딕A" w:eastAsia="i중고딕A"/>
          <w:color w:val="000000"/>
          <w:sz w:val="16"/>
        </w:rPr>
        <w:t>계단을 내려오는 누드</w:t>
      </w:r>
      <w:r>
        <w:rPr>
          <w:rFonts w:eastAsia="i중고딕A" w:ascii="i중고딕A" w:hAnsi="i중고딕A"/>
          <w:color w:val="000000"/>
          <w:sz w:val="16"/>
        </w:rPr>
        <w:t>&gt;</w:t>
      </w:r>
      <w:r>
        <w:rPr>
          <w:rFonts w:ascii="i중고딕A" w:hAnsi="i중고딕A" w:eastAsia="i중고딕A"/>
          <w:color w:val="000000"/>
          <w:sz w:val="16"/>
        </w:rPr>
        <w:t>를 완성해서 그해 개최된 앙데팡당전에 출품했지만 전시를 거절당했다</w:t>
      </w:r>
      <w:r>
        <w:rPr>
          <w:rFonts w:eastAsia="i중고딕A" w:ascii="i중고딕A" w:hAnsi="i중고딕A"/>
          <w:color w:val="000000"/>
          <w:sz w:val="16"/>
        </w:rPr>
        <w:t>.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ascii="i중고딕A" w:hAnsi="i중고딕A" w:eastAsia="i중고딕A"/>
          <w:color w:val="000000"/>
          <w:sz w:val="16"/>
        </w:rPr>
        <w:t xml:space="preserve">뒤샹은 뮌헨으로 가서 그곳에 머물며 </w:t>
      </w:r>
      <w:r>
        <w:rPr>
          <w:rFonts w:eastAsia="i중고딕A" w:ascii="i중고딕A" w:hAnsi="i중고딕A"/>
          <w:color w:val="000000"/>
          <w:sz w:val="16"/>
        </w:rPr>
        <w:t>&lt;</w:t>
      </w:r>
      <w:r>
        <w:rPr>
          <w:rFonts w:ascii="i중고딕A" w:hAnsi="i중고딕A" w:eastAsia="i중고딕A"/>
          <w:color w:val="000000"/>
          <w:sz w:val="16"/>
        </w:rPr>
        <w:t>즉석에서 누드들에 둘러싸인 왕과 왕후</w:t>
      </w:r>
      <w:r>
        <w:rPr>
          <w:rFonts w:eastAsia="i중고딕A" w:ascii="i중고딕A" w:hAnsi="i중고딕A"/>
          <w:color w:val="000000"/>
          <w:sz w:val="16"/>
        </w:rPr>
        <w:t>&gt;(1912)</w:t>
      </w:r>
      <w:r>
        <w:rPr>
          <w:rFonts w:ascii="i중고딕A" w:hAnsi="i중고딕A" w:eastAsia="i중고딕A"/>
          <w:color w:val="000000"/>
          <w:sz w:val="16"/>
        </w:rPr>
        <w:t xml:space="preserve">를 비롯해 </w:t>
      </w:r>
      <w:r>
        <w:rPr>
          <w:rFonts w:eastAsia="i중고딕A" w:ascii="i중고딕A" w:hAnsi="i중고딕A"/>
          <w:color w:val="000000"/>
          <w:sz w:val="16"/>
        </w:rPr>
        <w:t>&lt;</w:t>
      </w:r>
      <w:r>
        <w:rPr>
          <w:rFonts w:ascii="i중고딕A" w:hAnsi="i중고딕A" w:eastAsia="i중고딕A"/>
          <w:color w:val="000000"/>
          <w:sz w:val="16"/>
        </w:rPr>
        <w:t>처녀</w:t>
      </w:r>
      <w:r>
        <w:rPr>
          <w:rFonts w:eastAsia="i중고딕A" w:ascii="i중고딕A" w:hAnsi="i중고딕A"/>
          <w:color w:val="000000"/>
          <w:sz w:val="16"/>
        </w:rPr>
        <w:t>&gt;</w:t>
      </w:r>
      <w:r>
        <w:rPr>
          <w:rFonts w:ascii="i중고딕A" w:hAnsi="i중고딕A" w:eastAsia="i중고딕A"/>
          <w:color w:val="000000"/>
          <w:sz w:val="16"/>
        </w:rPr>
        <w:t xml:space="preserve">의 드로잉 </w:t>
      </w:r>
      <w:r>
        <w:rPr>
          <w:rFonts w:eastAsia="i중고딕A" w:ascii="i중고딕A" w:hAnsi="i중고딕A"/>
          <w:color w:val="000000"/>
          <w:sz w:val="16"/>
        </w:rPr>
        <w:t>2</w:t>
      </w:r>
      <w:r>
        <w:rPr>
          <w:rFonts w:ascii="i중고딕A" w:hAnsi="i중고딕A" w:eastAsia="i중고딕A"/>
          <w:color w:val="000000"/>
          <w:sz w:val="16"/>
        </w:rPr>
        <w:t xml:space="preserve">점과 </w:t>
      </w:r>
      <w:r>
        <w:rPr>
          <w:rFonts w:eastAsia="i중고딕A" w:ascii="i중고딕A" w:hAnsi="i중고딕A"/>
          <w:color w:val="000000"/>
          <w:sz w:val="16"/>
        </w:rPr>
        <w:t>&lt;</w:t>
      </w:r>
      <w:r>
        <w:rPr>
          <w:rFonts w:ascii="i중고딕A" w:hAnsi="i중고딕A" w:eastAsia="i중고딕A"/>
          <w:color w:val="000000"/>
          <w:sz w:val="16"/>
        </w:rPr>
        <w:t>처녀로부터 신부에 이르는 길</w:t>
      </w:r>
      <w:r>
        <w:rPr>
          <w:rFonts w:eastAsia="i중고딕A" w:ascii="i중고딕A" w:hAnsi="i중고딕A"/>
          <w:color w:val="000000"/>
          <w:sz w:val="16"/>
        </w:rPr>
        <w:t>&gt;</w:t>
      </w:r>
      <w:r>
        <w:rPr>
          <w:rFonts w:ascii="i중고딕A" w:hAnsi="i중고딕A" w:eastAsia="i중고딕A"/>
          <w:color w:val="000000"/>
          <w:sz w:val="16"/>
        </w:rPr>
        <w:t xml:space="preserve">과 </w:t>
      </w:r>
      <w:r>
        <w:rPr>
          <w:rFonts w:eastAsia="i중고딕A" w:ascii="i중고딕A" w:hAnsi="i중고딕A"/>
          <w:color w:val="000000"/>
          <w:sz w:val="16"/>
        </w:rPr>
        <w:t>&lt;</w:t>
      </w:r>
      <w:r>
        <w:rPr>
          <w:rFonts w:ascii="i중고딕A" w:hAnsi="i중고딕A" w:eastAsia="i중고딕A"/>
          <w:color w:val="000000"/>
          <w:sz w:val="16"/>
        </w:rPr>
        <w:t>신부</w:t>
      </w:r>
      <w:r>
        <w:rPr>
          <w:rFonts w:eastAsia="i중고딕A" w:ascii="i중고딕A" w:hAnsi="i중고딕A"/>
          <w:color w:val="000000"/>
          <w:sz w:val="16"/>
        </w:rPr>
        <w:t>&gt;</w:t>
      </w:r>
      <w:r>
        <w:rPr>
          <w:rFonts w:ascii="i중고딕A" w:hAnsi="i중고딕A" w:eastAsia="i중고딕A"/>
          <w:color w:val="000000"/>
          <w:sz w:val="16"/>
        </w:rPr>
        <w:t xml:space="preserve">를 그리기 시작했고 </w:t>
      </w:r>
      <w:r>
        <w:rPr>
          <w:rFonts w:eastAsia="i중고딕A" w:ascii="i중고딕A" w:hAnsi="i중고딕A"/>
          <w:color w:val="000000"/>
          <w:sz w:val="16"/>
        </w:rPr>
        <w:t>&lt;</w:t>
      </w:r>
      <w:r>
        <w:rPr>
          <w:rFonts w:ascii="i중고딕A" w:hAnsi="i중고딕A" w:eastAsia="i중고딕A"/>
          <w:color w:val="000000"/>
          <w:sz w:val="16"/>
        </w:rPr>
        <w:t>독신자들에 의해서 벌거벗겨지는 신부</w:t>
      </w:r>
      <w:r>
        <w:rPr>
          <w:rFonts w:eastAsia="i중고딕A" w:ascii="i중고딕A" w:hAnsi="i중고딕A"/>
          <w:color w:val="000000"/>
          <w:sz w:val="16"/>
        </w:rPr>
        <w:t>&gt;</w:t>
      </w:r>
      <w:r>
        <w:rPr>
          <w:rFonts w:ascii="i중고딕A" w:hAnsi="i중고딕A" w:eastAsia="i중고딕A"/>
          <w:color w:val="000000"/>
          <w:sz w:val="16"/>
        </w:rPr>
        <w:t>의 드로잉도 그곳에서 한 것이다</w:t>
      </w:r>
      <w:r>
        <w:rPr>
          <w:rFonts w:eastAsia="i중고딕A" w:ascii="i중고딕A" w:hAnsi="i중고딕A"/>
          <w:color w:val="000000"/>
          <w:sz w:val="16"/>
        </w:rPr>
        <w:t>. &lt;</w:t>
      </w:r>
      <w:r>
        <w:rPr>
          <w:rFonts w:ascii="i중고딕A" w:hAnsi="i중고딕A" w:eastAsia="i중고딕A"/>
          <w:color w:val="000000"/>
          <w:sz w:val="16"/>
        </w:rPr>
        <w:t>처녀로부터 신부에 이르는 길</w:t>
      </w:r>
      <w:r>
        <w:rPr>
          <w:rFonts w:eastAsia="i중고딕A" w:ascii="i중고딕A" w:hAnsi="i중고딕A"/>
          <w:color w:val="000000"/>
          <w:sz w:val="16"/>
        </w:rPr>
        <w:t>&gt;</w:t>
      </w:r>
      <w:r>
        <w:rPr>
          <w:rFonts w:ascii="i중고딕A" w:hAnsi="i중고딕A" w:eastAsia="i중고딕A"/>
          <w:color w:val="000000"/>
          <w:sz w:val="16"/>
        </w:rPr>
        <w:t>에서 뒤샹은 인간의 유기적 신체를 기계의 모양으로 바꾸었으며 남성과 여성의 신체와 성적행위를 자동화했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 xml:space="preserve">뒤샹은 </w:t>
      </w:r>
      <w:r>
        <w:rPr>
          <w:rFonts w:eastAsia="i중고딕A" w:ascii="i중고딕A" w:hAnsi="i중고딕A"/>
          <w:color w:val="000000"/>
          <w:sz w:val="16"/>
        </w:rPr>
        <w:t>&lt;</w:t>
      </w:r>
      <w:r>
        <w:rPr>
          <w:rFonts w:ascii="i중고딕A" w:hAnsi="i중고딕A" w:eastAsia="i중고딕A"/>
          <w:color w:val="000000"/>
          <w:sz w:val="16"/>
        </w:rPr>
        <w:t>신부</w:t>
      </w:r>
      <w:r>
        <w:rPr>
          <w:rFonts w:eastAsia="i중고딕A" w:ascii="i중고딕A" w:hAnsi="i중고딕A"/>
          <w:color w:val="000000"/>
          <w:sz w:val="16"/>
        </w:rPr>
        <w:t>&gt;</w:t>
      </w:r>
      <w:r>
        <w:rPr>
          <w:rFonts w:ascii="i중고딕A" w:hAnsi="i중고딕A" w:eastAsia="i중고딕A"/>
          <w:color w:val="000000"/>
          <w:sz w:val="16"/>
        </w:rPr>
        <w:t xml:space="preserve">를 </w:t>
      </w:r>
      <w:r>
        <w:rPr>
          <w:rFonts w:eastAsia="i중고딕A" w:ascii="i중고딕A" w:hAnsi="i중고딕A"/>
          <w:color w:val="000000"/>
          <w:sz w:val="16"/>
        </w:rPr>
        <w:t>1912</w:t>
      </w:r>
      <w:r>
        <w:rPr>
          <w:rFonts w:ascii="i중고딕A" w:hAnsi="i중고딕A" w:eastAsia="i중고딕A"/>
          <w:color w:val="000000"/>
          <w:sz w:val="16"/>
        </w:rPr>
        <w:t>년 친구예술가 프란시스 피카비아에게 주었는데 피카비아는 이 작품을 시인 폴 엘뤼아르에게 팔았거나 딴 그림으로 바꾸었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 xml:space="preserve">또 엘뤼아르는 그 작품을 시인 앙드레 브르통이 소장한 다른 그림과 바꾸었고 브르통은 그것을 </w:t>
      </w:r>
      <w:r>
        <w:rPr>
          <w:rFonts w:eastAsia="i중고딕A" w:ascii="i중고딕A" w:hAnsi="i중고딕A"/>
          <w:color w:val="000000"/>
          <w:sz w:val="16"/>
        </w:rPr>
        <w:t>1934</w:t>
      </w:r>
      <w:r>
        <w:rPr>
          <w:rFonts w:ascii="i중고딕A" w:hAnsi="i중고딕A" w:eastAsia="i중고딕A"/>
          <w:color w:val="000000"/>
          <w:sz w:val="16"/>
        </w:rPr>
        <w:t>년에 뉴욕의 예술품 중개상 레비에게 팔았는데 지금은 필라델피아 미술관에 소장되어 있다</w:t>
      </w:r>
      <w:r>
        <w:rPr>
          <w:rFonts w:eastAsia="i중고딕A" w:ascii="i중고딕A" w:hAnsi="i중고딕A"/>
          <w:color w:val="000000"/>
          <w:sz w:val="16"/>
        </w:rPr>
        <w:t>.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  <w:t>1912</w:t>
      </w:r>
      <w:r>
        <w:rPr>
          <w:rFonts w:ascii="i중고딕A" w:hAnsi="i중고딕A" w:eastAsia="i중고딕A"/>
          <w:color w:val="000000"/>
          <w:sz w:val="16"/>
        </w:rPr>
        <w:t xml:space="preserve">년 앙데팡당전에 출품했던 </w:t>
      </w:r>
      <w:r>
        <w:rPr>
          <w:rFonts w:eastAsia="i중고딕A" w:ascii="i중고딕A" w:hAnsi="i중고딕A"/>
          <w:color w:val="000000"/>
          <w:sz w:val="16"/>
        </w:rPr>
        <w:t>&lt;</w:t>
      </w:r>
      <w:r>
        <w:rPr>
          <w:rFonts w:ascii="i중고딕A" w:hAnsi="i중고딕A" w:eastAsia="i중고딕A"/>
          <w:color w:val="000000"/>
          <w:sz w:val="16"/>
        </w:rPr>
        <w:t>계단을 내려가는 누드</w:t>
      </w:r>
      <w:r>
        <w:rPr>
          <w:rFonts w:eastAsia="i중고딕A" w:ascii="i중고딕A" w:hAnsi="i중고딕A"/>
          <w:color w:val="000000"/>
          <w:sz w:val="16"/>
        </w:rPr>
        <w:t>&gt;</w:t>
      </w:r>
      <w:r>
        <w:rPr>
          <w:rFonts w:ascii="i중고딕A" w:hAnsi="i중고딕A" w:eastAsia="i중고딕A"/>
          <w:color w:val="000000"/>
          <w:sz w:val="16"/>
        </w:rPr>
        <w:t xml:space="preserve">가 움직임이 있다는 이유로 거절당하자 화가 난 뒤샹은 이 작품을 </w:t>
      </w:r>
      <w:r>
        <w:rPr>
          <w:rFonts w:eastAsia="i중고딕A" w:ascii="i중고딕A" w:hAnsi="i중고딕A"/>
          <w:color w:val="000000"/>
          <w:sz w:val="16"/>
        </w:rPr>
        <w:t>1913</w:t>
      </w:r>
      <w:r>
        <w:rPr>
          <w:rFonts w:ascii="i중고딕A" w:hAnsi="i중고딕A" w:eastAsia="i중고딕A"/>
          <w:color w:val="000000"/>
          <w:sz w:val="16"/>
        </w:rPr>
        <w:t>년 뉴욕에서 개최된 아모리 쇼에 출품하면서 뉴욕에서 활동하게 된다</w:t>
      </w:r>
      <w:r>
        <w:rPr>
          <w:rFonts w:eastAsia="i중고딕A" w:ascii="i중고딕A" w:hAnsi="i중고딕A"/>
          <w:color w:val="000000"/>
          <w:sz w:val="16"/>
        </w:rPr>
        <w:t>. 2</w:t>
      </w:r>
      <w:r>
        <w:rPr>
          <w:rFonts w:ascii="i중고딕A" w:hAnsi="i중고딕A" w:eastAsia="i중고딕A"/>
          <w:color w:val="000000"/>
          <w:sz w:val="16"/>
        </w:rPr>
        <w:t xml:space="preserve">월 </w:t>
      </w:r>
      <w:r>
        <w:rPr>
          <w:rFonts w:eastAsia="i중고딕A" w:ascii="i중고딕A" w:hAnsi="i중고딕A"/>
          <w:color w:val="000000"/>
          <w:sz w:val="16"/>
        </w:rPr>
        <w:t>17</w:t>
      </w:r>
      <w:r>
        <w:rPr>
          <w:rFonts w:ascii="i중고딕A" w:hAnsi="i중고딕A" w:eastAsia="i중고딕A"/>
          <w:color w:val="000000"/>
          <w:sz w:val="16"/>
        </w:rPr>
        <w:t xml:space="preserve">일부터 </w:t>
      </w:r>
      <w:r>
        <w:rPr>
          <w:rFonts w:eastAsia="i중고딕A" w:ascii="i중고딕A" w:hAnsi="i중고딕A"/>
          <w:color w:val="000000"/>
          <w:sz w:val="16"/>
        </w:rPr>
        <w:t>3</w:t>
      </w:r>
      <w:r>
        <w:rPr>
          <w:rFonts w:ascii="i중고딕A" w:hAnsi="i중고딕A" w:eastAsia="i중고딕A"/>
          <w:color w:val="000000"/>
          <w:sz w:val="16"/>
        </w:rPr>
        <w:t xml:space="preserve">월 </w:t>
      </w:r>
      <w:r>
        <w:rPr>
          <w:rFonts w:eastAsia="i중고딕A" w:ascii="i중고딕A" w:hAnsi="i중고딕A"/>
          <w:color w:val="000000"/>
          <w:sz w:val="16"/>
        </w:rPr>
        <w:t>15</w:t>
      </w:r>
      <w:r>
        <w:rPr>
          <w:rFonts w:ascii="i중고딕A" w:hAnsi="i중고딕A" w:eastAsia="i중고딕A"/>
          <w:color w:val="000000"/>
          <w:sz w:val="16"/>
        </w:rPr>
        <w:t>일까지 열린 아모리 쇼는 순회전으로 다른 도시에서도 개최되었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>이때의 아모리 쇼는 유럽의 모더니즘을 소개하는 첫 대규모 전람회였기 때문에 미국의 많은 예술가들이 대가의 작품을 보고 직접적인 영향을 받았다</w:t>
      </w:r>
      <w:r>
        <w:rPr>
          <w:rFonts w:eastAsia="i중고딕A" w:ascii="i중고딕A" w:hAnsi="i중고딕A"/>
          <w:color w:val="000000"/>
          <w:sz w:val="16"/>
        </w:rPr>
        <w:t>.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ascii="i중고딕A" w:hAnsi="i중고딕A" w:eastAsia="i중고딕A"/>
          <w:color w:val="000000"/>
          <w:sz w:val="16"/>
        </w:rPr>
        <w:t xml:space="preserve">아모리 쇼에서 </w:t>
      </w:r>
      <w:r>
        <w:rPr>
          <w:rFonts w:eastAsia="i중고딕A" w:ascii="i중고딕A" w:hAnsi="i중고딕A"/>
          <w:color w:val="000000"/>
          <w:sz w:val="16"/>
        </w:rPr>
        <w:t>&lt;</w:t>
      </w:r>
      <w:r>
        <w:rPr>
          <w:rFonts w:ascii="i중고딕A" w:hAnsi="i중고딕A" w:eastAsia="i중고딕A"/>
          <w:color w:val="000000"/>
          <w:sz w:val="16"/>
        </w:rPr>
        <w:t>계단을 내려가는 누드</w:t>
      </w:r>
      <w:r>
        <w:rPr>
          <w:rFonts w:eastAsia="i중고딕A" w:ascii="i중고딕A" w:hAnsi="i중고딕A"/>
          <w:color w:val="000000"/>
          <w:sz w:val="16"/>
        </w:rPr>
        <w:t>&gt;</w:t>
      </w:r>
      <w:r>
        <w:rPr>
          <w:rFonts w:ascii="i중고딕A" w:hAnsi="i중고딕A" w:eastAsia="i중고딕A"/>
          <w:color w:val="000000"/>
          <w:sz w:val="16"/>
        </w:rPr>
        <w:t>로 센세이션을 일으켰던 뒤샹은 가장 화제의 인물로 부상했으므로 조국에서 얻지 못한 영광을 미국에서 얻게 된 것이다</w:t>
      </w:r>
      <w:r>
        <w:rPr>
          <w:rFonts w:eastAsia="i중고딕A" w:ascii="i중고딕A" w:hAnsi="i중고딕A"/>
          <w:color w:val="000000"/>
          <w:sz w:val="16"/>
        </w:rPr>
        <w:t>.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  <w:t>1946</w:t>
      </w:r>
      <w:r>
        <w:rPr>
          <w:rFonts w:ascii="i중고딕A" w:hAnsi="i중고딕A" w:eastAsia="i중고딕A"/>
          <w:color w:val="000000"/>
          <w:sz w:val="16"/>
        </w:rPr>
        <w:t xml:space="preserve">년 모마의 책임자 제임스 존슨 스위니와의 인터뷰에서 </w:t>
      </w:r>
      <w:r>
        <w:rPr>
          <w:rFonts w:eastAsia="i중고딕A" w:ascii="i중고딕A" w:hAnsi="i중고딕A"/>
          <w:color w:val="000000"/>
          <w:sz w:val="16"/>
        </w:rPr>
        <w:t>&lt;</w:t>
      </w:r>
      <w:r>
        <w:rPr>
          <w:rFonts w:ascii="i중고딕A" w:hAnsi="i중고딕A" w:eastAsia="i중고딕A"/>
          <w:color w:val="000000"/>
          <w:sz w:val="16"/>
        </w:rPr>
        <w:t>계단을 내려가는 누드</w:t>
      </w:r>
      <w:r>
        <w:rPr>
          <w:rFonts w:eastAsia="i중고딕A" w:ascii="i중고딕A" w:hAnsi="i중고딕A"/>
          <w:color w:val="000000"/>
          <w:sz w:val="16"/>
        </w:rPr>
        <w:t>&gt;</w:t>
      </w:r>
      <w:r>
        <w:rPr>
          <w:rFonts w:ascii="i중고딕A" w:hAnsi="i중고딕A" w:eastAsia="i중고딕A"/>
          <w:color w:val="000000"/>
          <w:sz w:val="16"/>
        </w:rPr>
        <w:t>에 관해 질문을 받았을 때 뒤샹은 이렇게 말했다</w:t>
      </w:r>
      <w:r>
        <w:rPr>
          <w:rFonts w:eastAsia="i중고딕A" w:ascii="i중고딕A" w:hAnsi="i중고딕A"/>
          <w:color w:val="000000"/>
          <w:sz w:val="16"/>
        </w:rPr>
        <w:t>.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ascii="i중고딕A" w:hAnsi="i중고딕A" w:eastAsia="i중고딕A"/>
          <w:color w:val="000000"/>
          <w:sz w:val="16"/>
        </w:rPr>
        <w:t xml:space="preserve">내가 미국으로 출발하기 전인 </w:t>
      </w:r>
      <w:r>
        <w:rPr>
          <w:rFonts w:eastAsia="i중고딕A" w:ascii="i중고딕A" w:hAnsi="i중고딕A"/>
          <w:color w:val="000000"/>
          <w:sz w:val="16"/>
        </w:rPr>
        <w:t>1915</w:t>
      </w:r>
      <w:r>
        <w:rPr>
          <w:rFonts w:ascii="i중고딕A" w:hAnsi="i중고딕A" w:eastAsia="i중고딕A"/>
          <w:color w:val="000000"/>
          <w:sz w:val="16"/>
        </w:rPr>
        <w:t>년 나의 작업은 형태를 부수는 것을</w:t>
      </w:r>
      <w:r>
        <w:rPr>
          <w:rFonts w:eastAsia="i중고딕A" w:ascii="i중고딕A" w:hAnsi="i중고딕A"/>
          <w:color w:val="000000"/>
          <w:sz w:val="16"/>
        </w:rPr>
        <w:t xml:space="preserve">, </w:t>
      </w:r>
      <w:r>
        <w:rPr>
          <w:rFonts w:ascii="i중고딕A" w:hAnsi="i중고딕A" w:eastAsia="i중고딕A"/>
          <w:color w:val="000000"/>
          <w:sz w:val="16"/>
        </w:rPr>
        <w:t>입체주의 예술가들이 선을 따라 형태를 분해하듯이 그렇게 작업했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>그러나 나는 방법을 좀더 진전시키고 싶었고 더욱 진전시켜 아주 딴 방향으로 나아가려고 했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 xml:space="preserve">그래서 그려진 그림이 </w:t>
      </w:r>
      <w:r>
        <w:rPr>
          <w:rFonts w:eastAsia="i중고딕A" w:ascii="i중고딕A" w:hAnsi="i중고딕A"/>
          <w:color w:val="000000"/>
          <w:sz w:val="16"/>
        </w:rPr>
        <w:t>&lt;</w:t>
      </w:r>
      <w:r>
        <w:rPr>
          <w:rFonts w:ascii="i중고딕A" w:hAnsi="i중고딕A" w:eastAsia="i중고딕A"/>
          <w:color w:val="000000"/>
          <w:sz w:val="16"/>
        </w:rPr>
        <w:t>계단을 내려가는 누드</w:t>
      </w:r>
      <w:r>
        <w:rPr>
          <w:rFonts w:eastAsia="i중고딕A" w:ascii="i중고딕A" w:hAnsi="i중고딕A"/>
          <w:color w:val="000000"/>
          <w:sz w:val="16"/>
        </w:rPr>
        <w:t>&gt;</w:t>
      </w:r>
      <w:r>
        <w:rPr>
          <w:rFonts w:ascii="i중고딕A" w:hAnsi="i중고딕A" w:eastAsia="i중고딕A"/>
          <w:color w:val="000000"/>
          <w:sz w:val="16"/>
        </w:rPr>
        <w:t xml:space="preserve">였으며 결국 그것은 </w:t>
      </w:r>
      <w:r>
        <w:rPr>
          <w:rFonts w:eastAsia="i중고딕A" w:ascii="i중고딕A" w:hAnsi="i중고딕A"/>
          <w:color w:val="000000"/>
          <w:sz w:val="16"/>
        </w:rPr>
        <w:t>&lt;</w:t>
      </w:r>
      <w:r>
        <w:rPr>
          <w:rFonts w:ascii="i중고딕A" w:hAnsi="i중고딕A" w:eastAsia="i중고딕A"/>
          <w:color w:val="000000"/>
          <w:sz w:val="16"/>
        </w:rPr>
        <w:t>그녀의 독신자들에 의해서조차 벌거벗겨지는 신부</w:t>
      </w:r>
      <w:r>
        <w:rPr>
          <w:rFonts w:eastAsia="i중고딕A" w:ascii="i중고딕A" w:hAnsi="i중고딕A"/>
          <w:color w:val="000000"/>
          <w:sz w:val="16"/>
        </w:rPr>
        <w:t>&gt;</w:t>
      </w:r>
      <w:r>
        <w:rPr>
          <w:rFonts w:ascii="i중고딕A" w:hAnsi="i중고딕A" w:eastAsia="i중고딕A"/>
          <w:color w:val="000000"/>
          <w:sz w:val="16"/>
        </w:rPr>
        <w:t>로 진전되었다</w:t>
      </w:r>
      <w:r>
        <w:rPr>
          <w:rFonts w:eastAsia="i중고딕A" w:ascii="i중고딕A" w:hAnsi="i중고딕A"/>
          <w:color w:val="000000"/>
          <w:sz w:val="16"/>
        </w:rPr>
        <w:t>. &lt;</w:t>
      </w:r>
      <w:r>
        <w:rPr>
          <w:rFonts w:ascii="i중고딕A" w:hAnsi="i중고딕A" w:eastAsia="i중고딕A"/>
          <w:color w:val="000000"/>
          <w:sz w:val="16"/>
        </w:rPr>
        <w:t>계단을 내려가는 누드</w:t>
      </w:r>
      <w:r>
        <w:rPr>
          <w:rFonts w:eastAsia="i중고딕A" w:ascii="i중고딕A" w:hAnsi="i중고딕A"/>
          <w:color w:val="000000"/>
          <w:sz w:val="16"/>
        </w:rPr>
        <w:t>&gt;</w:t>
      </w:r>
      <w:r>
        <w:rPr>
          <w:rFonts w:ascii="i중고딕A" w:hAnsi="i중고딕A" w:eastAsia="i중고딕A"/>
          <w:color w:val="000000"/>
          <w:sz w:val="16"/>
        </w:rPr>
        <w:t xml:space="preserve">에 관한 아이디어는 </w:t>
      </w:r>
      <w:r>
        <w:rPr>
          <w:rFonts w:eastAsia="i중고딕A" w:ascii="i중고딕A" w:hAnsi="i중고딕A"/>
          <w:color w:val="000000"/>
          <w:sz w:val="16"/>
        </w:rPr>
        <w:t>1911</w:t>
      </w:r>
      <w:r>
        <w:rPr>
          <w:rFonts w:ascii="i중고딕A" w:hAnsi="i중고딕A" w:eastAsia="i중고딕A"/>
          <w:color w:val="000000"/>
          <w:sz w:val="16"/>
        </w:rPr>
        <w:t>년 쥘 라포르그의 시를 위한 삽화는 드로잉하면서 비롯되었다</w:t>
      </w:r>
      <w:r>
        <w:rPr>
          <w:rFonts w:eastAsia="i중고딕A" w:ascii="i중고딕A" w:hAnsi="i중고딕A"/>
          <w:color w:val="000000"/>
          <w:sz w:val="16"/>
        </w:rPr>
        <w:t>.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  <w:t>&lt;</w:t>
      </w:r>
      <w:r>
        <w:rPr>
          <w:rFonts w:ascii="i중고딕A" w:hAnsi="i중고딕A" w:eastAsia="i중고딕A"/>
          <w:color w:val="000000"/>
          <w:sz w:val="16"/>
        </w:rPr>
        <w:t>계단을 내려가는 누드</w:t>
      </w:r>
      <w:r>
        <w:rPr>
          <w:rFonts w:eastAsia="i중고딕A" w:ascii="i중고딕A" w:hAnsi="i중고딕A"/>
          <w:color w:val="000000"/>
          <w:sz w:val="16"/>
        </w:rPr>
        <w:t>&gt;</w:t>
      </w:r>
      <w:r>
        <w:rPr>
          <w:rFonts w:ascii="i중고딕A" w:hAnsi="i중고딕A" w:eastAsia="i중고딕A"/>
          <w:color w:val="000000"/>
          <w:sz w:val="16"/>
        </w:rPr>
        <w:t>와 미래주의 사이에 어떤 관련이 있다고는 생각지 않는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 xml:space="preserve">이 그림은 </w:t>
      </w:r>
      <w:r>
        <w:rPr>
          <w:rFonts w:eastAsia="i중고딕A" w:ascii="i중고딕A" w:hAnsi="i중고딕A"/>
          <w:color w:val="000000"/>
          <w:sz w:val="16"/>
        </w:rPr>
        <w:t>1912</w:t>
      </w:r>
      <w:r>
        <w:rPr>
          <w:rFonts w:ascii="i중고딕A" w:hAnsi="i중고딕A" w:eastAsia="i중고딕A"/>
          <w:color w:val="000000"/>
          <w:sz w:val="16"/>
        </w:rPr>
        <w:t xml:space="preserve">년 </w:t>
      </w:r>
      <w:r>
        <w:rPr>
          <w:rFonts w:eastAsia="i중고딕A" w:ascii="i중고딕A" w:hAnsi="i중고딕A"/>
          <w:color w:val="000000"/>
          <w:sz w:val="16"/>
        </w:rPr>
        <w:t>1</w:t>
      </w:r>
      <w:r>
        <w:rPr>
          <w:rFonts w:ascii="i중고딕A" w:hAnsi="i중고딕A" w:eastAsia="i중고딕A"/>
          <w:color w:val="000000"/>
          <w:sz w:val="16"/>
        </w:rPr>
        <w:t>월 베른하임 준</w:t>
      </w:r>
      <w:r>
        <w:rPr>
          <w:rFonts w:eastAsia="i중고딕A" w:ascii="i중고딕A" w:hAnsi="i중고딕A"/>
          <w:color w:val="000000"/>
          <w:sz w:val="16"/>
        </w:rPr>
        <w:t xml:space="preserve">(Bernheim Jeune) </w:t>
      </w:r>
      <w:r>
        <w:rPr>
          <w:rFonts w:ascii="i중고딕A" w:hAnsi="i중고딕A" w:eastAsia="i중고딕A"/>
          <w:color w:val="000000"/>
          <w:sz w:val="16"/>
        </w:rPr>
        <w:t xml:space="preserve">화랑에서 미래주의 예술가들의 첫 전람회가 열렸던 무렵에 그린 것이지만 이미 </w:t>
      </w:r>
      <w:r>
        <w:rPr>
          <w:rFonts w:eastAsia="i중고딕A" w:ascii="i중고딕A" w:hAnsi="i중고딕A"/>
          <w:color w:val="000000"/>
          <w:sz w:val="16"/>
        </w:rPr>
        <w:t>1911</w:t>
      </w:r>
      <w:r>
        <w:rPr>
          <w:rFonts w:ascii="i중고딕A" w:hAnsi="i중고딕A" w:eastAsia="i중고딕A"/>
          <w:color w:val="000000"/>
          <w:sz w:val="16"/>
        </w:rPr>
        <w:t>년에 이 작품의 스케치를 한 적이 있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>내가 세베리니를 안 것은 사실이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>그러나 나는 그때 작업에만 몰두했고 형과 함께 작업했다</w:t>
      </w:r>
      <w:r>
        <w:rPr>
          <w:rFonts w:eastAsia="i중고딕A" w:ascii="i중고딕A" w:hAnsi="i중고딕A"/>
          <w:color w:val="000000"/>
          <w:sz w:val="16"/>
        </w:rPr>
        <w:t xml:space="preserve">..... </w:t>
      </w:r>
      <w:r>
        <w:rPr>
          <w:rFonts w:ascii="i중고딕A" w:hAnsi="i중고딕A" w:eastAsia="i중고딕A"/>
          <w:color w:val="000000"/>
          <w:sz w:val="16"/>
        </w:rPr>
        <w:t xml:space="preserve">내가 </w:t>
      </w:r>
      <w:r>
        <w:rPr>
          <w:rFonts w:eastAsia="i중고딕A" w:ascii="i중고딕A" w:hAnsi="i중고딕A"/>
          <w:color w:val="000000"/>
          <w:sz w:val="16"/>
        </w:rPr>
        <w:t>&lt;</w:t>
      </w:r>
      <w:r>
        <w:rPr>
          <w:rFonts w:ascii="i중고딕A" w:hAnsi="i중고딕A" w:eastAsia="i중고딕A"/>
          <w:color w:val="000000"/>
          <w:sz w:val="16"/>
        </w:rPr>
        <w:t>계단을 내려가는 누드</w:t>
      </w:r>
      <w:r>
        <w:rPr>
          <w:rFonts w:eastAsia="i중고딕A" w:ascii="i중고딕A" w:hAnsi="i중고딕A"/>
          <w:color w:val="000000"/>
          <w:sz w:val="16"/>
        </w:rPr>
        <w:t>&gt;</w:t>
      </w:r>
      <w:r>
        <w:rPr>
          <w:rFonts w:ascii="i중고딕A" w:hAnsi="i중고딕A" w:eastAsia="i중고딕A"/>
          <w:color w:val="000000"/>
          <w:sz w:val="16"/>
        </w:rPr>
        <w:t>를 그리게 된 동기는 미래주의 예술가들의 동력주의를 암시하는 관심이나 로베르 들로네의 그림이 시사하는 것보다는</w:t>
      </w:r>
      <w:r>
        <w:rPr>
          <w:rFonts w:eastAsia="i중고딕A" w:ascii="i중고딕A" w:hAnsi="i중고딕A"/>
          <w:color w:val="000000"/>
          <w:sz w:val="16"/>
        </w:rPr>
        <w:t xml:space="preserve">, </w:t>
      </w:r>
      <w:r>
        <w:rPr>
          <w:rFonts w:ascii="i중고딕A" w:hAnsi="i중고딕A" w:eastAsia="i중고딕A"/>
          <w:color w:val="000000"/>
          <w:sz w:val="16"/>
        </w:rPr>
        <w:t>입체주의 예술가들의 형태분해에 대한 관심에 더욱 가까운 것이었다</w:t>
      </w:r>
      <w:r>
        <w:rPr>
          <w:rFonts w:eastAsia="i중고딕A" w:ascii="i중고딕A" w:hAnsi="i중고딕A"/>
          <w:color w:val="000000"/>
          <w:sz w:val="16"/>
        </w:rPr>
        <w:t xml:space="preserve">. </w:t>
      </w:r>
      <w:r>
        <w:rPr>
          <w:rFonts w:ascii="i중고딕A" w:hAnsi="i중고딕A" w:eastAsia="i중고딕A"/>
          <w:color w:val="000000"/>
          <w:sz w:val="16"/>
        </w:rPr>
        <w:t>나의 목표는 운동의 정지상태를 재현하는 것으로</w:t>
      </w:r>
      <w:r>
        <w:rPr>
          <w:rFonts w:eastAsia="i중고딕A" w:ascii="i중고딕A" w:hAnsi="i중고딕A"/>
          <w:color w:val="000000"/>
          <w:sz w:val="16"/>
        </w:rPr>
        <w:t xml:space="preserve">..... </w:t>
      </w:r>
      <w:r>
        <w:rPr>
          <w:rFonts w:ascii="i중고딕A" w:hAnsi="i중고딕A" w:eastAsia="i중고딕A"/>
          <w:color w:val="000000"/>
          <w:sz w:val="16"/>
        </w:rPr>
        <w:t>회화를 통해 시네마 같은 결과를 나타내려고 시도한 것은 아니다</w:t>
      </w:r>
      <w:r>
        <w:rPr>
          <w:rFonts w:eastAsia="i중고딕A" w:ascii="i중고딕A" w:hAnsi="i중고딕A"/>
          <w:color w:val="000000"/>
          <w:sz w:val="16"/>
        </w:rPr>
        <w:t>.</w:t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eastAsia="i중고딕A" w:ascii="i중고딕A" w:hAnsi="i중고딕A"/>
          <w:color w:val="000000"/>
          <w:sz w:val="16"/>
        </w:rPr>
        <w:drawing>
          <wp:inline distT="0" distB="0" distL="0" distR="0">
            <wp:extent cx="2540000" cy="2552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i중고딕A" w:cs="i중고딕A" w:ascii="i중고딕A" w:hAnsi="i중고딕A"/>
          <w:color w:val="000000"/>
          <w:sz w:val="16"/>
        </w:rPr>
        <w:t xml:space="preserve">     </w:t>
      </w:r>
      <w:r>
        <w:rPr>
          <w:rFonts w:eastAsia="i중고딕A" w:ascii="i중고딕A" w:hAnsi="i중고딕A"/>
          <w:color w:val="000000"/>
          <w:sz w:val="16"/>
        </w:rPr>
        <w:drawing>
          <wp:inline distT="0" distB="0" distL="0" distR="0">
            <wp:extent cx="2039620" cy="2540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6" t="-125" r="-156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i중고딕A" w:hAnsi="i중고딕A" w:eastAsia="i중고딕A"/>
          <w:color w:val="000000"/>
          <w:sz w:val="16"/>
        </w:rPr>
      </w:pPr>
      <w:r>
        <w:rPr>
          <w:rFonts w:ascii="i중고딕A" w:hAnsi="i중고딕A" w:eastAsia="i중고딕A"/>
          <w:color w:val="000000"/>
          <w:sz w:val="16"/>
        </w:rPr>
        <w:t>화장실</w:t>
      </w:r>
      <w:r>
        <w:rPr>
          <w:rFonts w:eastAsia="i중고딕A" w:ascii="i중고딕A" w:hAnsi="i중고딕A"/>
          <w:color w:val="000000"/>
          <w:sz w:val="16"/>
        </w:rPr>
        <w:t>.</w:t>
      </w:r>
      <w:r>
        <w:rPr>
          <w:rFonts w:ascii="i중고딕A" w:hAnsi="i중고딕A" w:eastAsia="i중고딕A"/>
          <w:color w:val="000000"/>
          <w:sz w:val="16"/>
        </w:rPr>
        <w:t>비어있음</w:t>
      </w:r>
      <w:r>
        <w:rPr>
          <w:rFonts w:eastAsia="i중고딕A" w:ascii="i중고딕A" w:hAnsi="i중고딕A"/>
          <w:color w:val="000000"/>
          <w:sz w:val="16"/>
        </w:rPr>
        <w:t>...</w:t>
      </w:r>
      <w:r>
        <w:rPr>
          <w:rFonts w:ascii="i중고딕A" w:hAnsi="i중고딕A" w:eastAsia="i중고딕A"/>
          <w:color w:val="000000"/>
          <w:sz w:val="16"/>
        </w:rPr>
        <w:t>말레비치</w:t>
      </w:r>
      <w:r>
        <w:rPr>
          <w:rFonts w:eastAsia="i중고딕A" w:ascii="i중고딕A" w:hAnsi="i중고딕A"/>
          <w:color w:val="000000"/>
          <w:sz w:val="16"/>
        </w:rPr>
        <w:t>///</w:t>
      </w:r>
      <w:r>
        <w:rPr>
          <w:rFonts w:ascii="i중고딕A" w:hAnsi="i중고딕A" w:eastAsia="i중고딕A"/>
          <w:color w:val="000000"/>
          <w:sz w:val="16"/>
        </w:rPr>
        <w:t>쉬프레마띠즘</w:t>
      </w:r>
    </w:p>
    <w:p>
      <w:pPr>
        <w:pStyle w:val="Normal"/>
        <w:rPr>
          <w:rFonts w:ascii="i중고딕A" w:hAnsi="i중고딕A" w:eastAsia="i중고딕A" w:cs="Times New Roman"/>
          <w:sz w:val="16"/>
        </w:rPr>
      </w:pPr>
      <w:r>
        <w:rPr>
          <w:rFonts w:ascii="i중고딕A" w:hAnsi="i중고딕A" w:cs="Times New Roman" w:eastAsia="i중고딕A"/>
          <w:sz w:val="16"/>
        </w:rPr>
        <w:t xml:space="preserve">러시아의 </w:t>
      </w:r>
    </w:p>
    <w:p>
      <w:pPr>
        <w:pStyle w:val="Normal"/>
        <w:rPr>
          <w:rFonts w:ascii="i중고딕A" w:hAnsi="i중고딕A" w:eastAsia="i중고딕A" w:cs="Times New Roman"/>
          <w:sz w:val="16"/>
        </w:rPr>
      </w:pPr>
      <w:r>
        <w:rPr>
          <w:rFonts w:ascii="i중고딕A" w:hAnsi="i중고딕A" w:cs="Times New Roman" w:eastAsia="i중고딕A"/>
          <w:sz w:val="16"/>
        </w:rPr>
        <w:t>전위 미술운동의 하나인 절대주의는 신조형주의가 몬드리안에 의해 거의 독자적으로 추구되고 완성되었듯이 말레비치</w:t>
      </w:r>
      <w:r>
        <w:rPr>
          <w:rFonts w:eastAsia="i중고딕A" w:cs="Times New Roman" w:ascii="i중고딕A" w:hAnsi="i중고딕A"/>
          <w:sz w:val="16"/>
        </w:rPr>
        <w:t xml:space="preserve">(Kasimir Malevich 1878-1935) </w:t>
      </w:r>
      <w:r>
        <w:rPr>
          <w:rFonts w:ascii="i중고딕A" w:hAnsi="i중고딕A" w:cs="Times New Roman" w:eastAsia="i중고딕A"/>
          <w:sz w:val="16"/>
        </w:rPr>
        <w:t>한 사람에 의해 제창되고 실현된 순수한 기하학적인 순수 추상회화</w:t>
      </w:r>
      <w:r>
        <w:rPr>
          <w:rFonts w:eastAsia="i중고딕A" w:cs="Times New Roman" w:ascii="i중고딕A" w:hAnsi="i중고딕A"/>
          <w:sz w:val="16"/>
        </w:rPr>
        <w:t>(</w:t>
      </w:r>
      <w:r>
        <w:rPr>
          <w:rFonts w:ascii="i중고딕A" w:hAnsi="i중고딕A" w:cs="Times New Roman" w:eastAsia="i중고딕A"/>
          <w:sz w:val="16"/>
        </w:rPr>
        <w:t>抽象繪畵</w:t>
      </w:r>
      <w:r>
        <w:rPr>
          <w:rFonts w:eastAsia="i중고딕A" w:cs="Times New Roman" w:ascii="i중고딕A" w:hAnsi="i중고딕A"/>
          <w:sz w:val="16"/>
        </w:rPr>
        <w:t>)</w:t>
      </w:r>
      <w:r>
        <w:rPr>
          <w:rFonts w:ascii="i중고딕A" w:hAnsi="i중고딕A" w:cs="Times New Roman" w:eastAsia="i중고딕A"/>
          <w:sz w:val="16"/>
        </w:rPr>
        <w:t>운동으로 쉬프레마티슴이라고도 한다</w:t>
      </w:r>
      <w:r>
        <w:rPr>
          <w:rFonts w:eastAsia="i중고딕A" w:cs="Times New Roman" w:ascii="i중고딕A" w:hAnsi="i중고딕A"/>
          <w:sz w:val="16"/>
        </w:rPr>
        <w:t xml:space="preserve">. </w:t>
      </w:r>
      <w:r>
        <w:rPr>
          <w:rFonts w:ascii="i중고딕A" w:hAnsi="i중고딕A" w:cs="Times New Roman" w:eastAsia="i중고딕A"/>
          <w:sz w:val="16"/>
        </w:rPr>
        <w:t xml:space="preserve">옛러시아에서 큐보퓨쳐리즘을 주도한 카시미르 말레비치가 </w:t>
      </w:r>
      <w:r>
        <w:rPr>
          <w:rFonts w:eastAsia="i중고딕A" w:cs="Times New Roman" w:ascii="i중고딕A" w:hAnsi="i중고딕A"/>
          <w:sz w:val="16"/>
        </w:rPr>
        <w:t>1913</w:t>
      </w:r>
      <w:r>
        <w:rPr>
          <w:rFonts w:ascii="i중고딕A" w:hAnsi="i중고딕A" w:cs="Times New Roman" w:eastAsia="i중고딕A"/>
          <w:sz w:val="16"/>
        </w:rPr>
        <w:t xml:space="preserve">년 오페라 태양의 정복의 의상제작과 무대장치를 하면서 </w:t>
      </w:r>
      <w:r>
        <w:rPr>
          <w:rFonts w:eastAsia="i중고딕A" w:cs="Times New Roman" w:ascii="i중고딕A" w:hAnsi="i중고딕A"/>
          <w:sz w:val="16"/>
        </w:rPr>
        <w:t>1915</w:t>
      </w:r>
      <w:r>
        <w:rPr>
          <w:rFonts w:ascii="i중고딕A" w:hAnsi="i중고딕A" w:cs="Times New Roman" w:eastAsia="i중고딕A"/>
          <w:sz w:val="16"/>
        </w:rPr>
        <w:t>년 흰바타위에 검은 사각형을 발표한 것을 발단으로 전개되어다</w:t>
      </w:r>
      <w:r>
        <w:rPr>
          <w:rFonts w:eastAsia="i중고딕A" w:cs="Times New Roman" w:ascii="i중고딕A" w:hAnsi="i중고딕A"/>
          <w:sz w:val="16"/>
        </w:rPr>
        <w:t xml:space="preserve">. </w:t>
      </w:r>
      <w:r>
        <w:rPr>
          <w:rFonts w:ascii="i중고딕A" w:hAnsi="i중고딕A" w:cs="Times New Roman" w:eastAsia="i중고딕A"/>
          <w:sz w:val="16"/>
        </w:rPr>
        <w:t xml:space="preserve">러시아는 </w:t>
      </w:r>
      <w:r>
        <w:rPr>
          <w:rFonts w:eastAsia="i중고딕A" w:cs="Times New Roman" w:ascii="i중고딕A" w:hAnsi="i중고딕A"/>
          <w:sz w:val="16"/>
        </w:rPr>
        <w:t>1900</w:t>
      </w:r>
      <w:r>
        <w:rPr>
          <w:rFonts w:ascii="i중고딕A" w:hAnsi="i중고딕A" w:cs="Times New Roman" w:eastAsia="i중고딕A"/>
          <w:sz w:val="16"/>
        </w:rPr>
        <w:t>년대에 이르러서야 일부 의식있는 문예학술 애호가들에 의해 디아길레프의 발레단</w:t>
      </w:r>
      <w:r>
        <w:rPr>
          <w:rFonts w:eastAsia="i중고딕A" w:cs="Times New Roman" w:ascii="i중고딕A" w:hAnsi="i중고딕A"/>
          <w:sz w:val="16"/>
        </w:rPr>
        <w:t xml:space="preserve">, </w:t>
      </w:r>
      <w:r>
        <w:rPr>
          <w:rFonts w:ascii="i중고딕A" w:hAnsi="i중고딕A" w:cs="Times New Roman" w:eastAsia="i중고딕A"/>
          <w:sz w:val="16"/>
        </w:rPr>
        <w:t>스트라빈스키의 음악 등 예술활동이 이루어졌다</w:t>
      </w:r>
      <w:r>
        <w:rPr>
          <w:rFonts w:eastAsia="i중고딕A" w:cs="Times New Roman" w:ascii="i중고딕A" w:hAnsi="i중고딕A"/>
          <w:sz w:val="16"/>
        </w:rPr>
        <w:t xml:space="preserve">. </w:t>
      </w:r>
      <w:r>
        <w:rPr>
          <w:rFonts w:ascii="i중고딕A" w:hAnsi="i중고딕A" w:cs="Times New Roman" w:eastAsia="i중고딕A"/>
          <w:sz w:val="16"/>
        </w:rPr>
        <w:t>칸딘스키의 내적 필연성</w:t>
      </w:r>
      <w:r>
        <w:rPr>
          <w:rFonts w:eastAsia="i중고딕A" w:cs="Times New Roman" w:ascii="i중고딕A" w:hAnsi="i중고딕A"/>
          <w:sz w:val="16"/>
        </w:rPr>
        <w:t xml:space="preserve">, </w:t>
      </w:r>
      <w:r>
        <w:rPr>
          <w:rFonts w:ascii="i중고딕A" w:hAnsi="i중고딕A" w:cs="Times New Roman" w:eastAsia="i중고딕A"/>
          <w:sz w:val="16"/>
        </w:rPr>
        <w:t>신지학의 이론 등 새로운 사상들이 출현하였으며 모로소트</w:t>
      </w:r>
      <w:r>
        <w:rPr>
          <w:rFonts w:eastAsia="i중고딕A" w:cs="Times New Roman" w:ascii="i중고딕A" w:hAnsi="i중고딕A"/>
          <w:sz w:val="16"/>
        </w:rPr>
        <w:t xml:space="preserve">(IvanMorosov), </w:t>
      </w:r>
      <w:r>
        <w:rPr>
          <w:rFonts w:ascii="i중고딕A" w:hAnsi="i중고딕A" w:cs="Times New Roman" w:eastAsia="i중고딕A"/>
          <w:sz w:val="16"/>
        </w:rPr>
        <w:t>슈곡킨</w:t>
      </w:r>
      <w:r>
        <w:rPr>
          <w:rFonts w:eastAsia="i중고딕A" w:cs="Times New Roman" w:ascii="i중고딕A" w:hAnsi="i중고딕A"/>
          <w:sz w:val="16"/>
        </w:rPr>
        <w:t xml:space="preserve">(Shchukin) </w:t>
      </w:r>
      <w:r>
        <w:rPr>
          <w:rFonts w:ascii="i중고딕A" w:hAnsi="i중고딕A" w:cs="Times New Roman" w:eastAsia="i중고딕A"/>
          <w:sz w:val="16"/>
        </w:rPr>
        <w:t>등의 소장품들은 인상파에서 입체파에 이르는 당시 세계의 희대 규모로서 러시아 전위미술가들의 활동에 영향을 미쳤다</w:t>
      </w:r>
      <w:r>
        <w:rPr>
          <w:rFonts w:eastAsia="i중고딕A" w:cs="Times New Roman" w:ascii="i중고딕A" w:hAnsi="i중고딕A"/>
          <w:sz w:val="16"/>
        </w:rPr>
        <w:t>.</w:t>
      </w:r>
    </w:p>
    <w:p>
      <w:pPr>
        <w:pStyle w:val="Normal"/>
        <w:rPr>
          <w:rFonts w:ascii="i중고딕A" w:hAnsi="i중고딕A" w:eastAsia="i중고딕A" w:cs="Times New Roman"/>
          <w:sz w:val="16"/>
        </w:rPr>
      </w:pPr>
      <w:r>
        <w:rPr>
          <w:rFonts w:ascii="i중고딕A" w:hAnsi="i중고딕A" w:cs="Times New Roman" w:eastAsia="i중고딕A"/>
          <w:sz w:val="16"/>
        </w:rPr>
        <w:t xml:space="preserve">러시아 화가 </w:t>
      </w:r>
      <w:r>
        <w:rPr>
          <w:rFonts w:eastAsia="i중고딕A" w:cs="Times New Roman" w:ascii="i중고딕A" w:hAnsi="i중고딕A"/>
          <w:sz w:val="16"/>
        </w:rPr>
        <w:t>K.S.</w:t>
      </w:r>
      <w:r>
        <w:rPr>
          <w:rFonts w:ascii="i중고딕A" w:hAnsi="i중고딕A" w:cs="Times New Roman" w:eastAsia="i중고딕A"/>
          <w:sz w:val="16"/>
        </w:rPr>
        <w:t xml:space="preserve">말레비치가 </w:t>
      </w:r>
      <w:r>
        <w:rPr>
          <w:rFonts w:eastAsia="i중고딕A" w:cs="Times New Roman" w:ascii="i중고딕A" w:hAnsi="i중고딕A"/>
          <w:sz w:val="16"/>
        </w:rPr>
        <w:t>1915</w:t>
      </w:r>
      <w:r>
        <w:rPr>
          <w:rFonts w:ascii="i중고딕A" w:hAnsi="i중고딕A" w:cs="Times New Roman" w:eastAsia="i중고딕A"/>
          <w:sz w:val="16"/>
        </w:rPr>
        <w:t>년에 처음 그린 것으로</w:t>
      </w:r>
      <w:r>
        <w:rPr>
          <w:rFonts w:eastAsia="i중고딕A" w:cs="Times New Roman" w:ascii="i중고딕A" w:hAnsi="i중고딕A"/>
          <w:sz w:val="16"/>
        </w:rPr>
        <w:t xml:space="preserve">, </w:t>
      </w:r>
      <w:r>
        <w:rPr>
          <w:rFonts w:ascii="i중고딕A" w:hAnsi="i중고딕A" w:cs="Times New Roman" w:eastAsia="i중고딕A"/>
          <w:sz w:val="16"/>
        </w:rPr>
        <w:t>대상을 극도로 간략화하고 순수감성을 절대시하는 회화 양식이다</w:t>
      </w:r>
      <w:r>
        <w:rPr>
          <w:rFonts w:eastAsia="i중고딕A" w:cs="Times New Roman" w:ascii="i중고딕A" w:hAnsi="i중고딕A"/>
          <w:sz w:val="16"/>
        </w:rPr>
        <w:t xml:space="preserve">. </w:t>
      </w:r>
      <w:r>
        <w:rPr>
          <w:rFonts w:ascii="i중고딕A" w:hAnsi="i중고딕A" w:cs="Times New Roman" w:eastAsia="i중고딕A"/>
          <w:sz w:val="16"/>
        </w:rPr>
        <w:t>말레비치는 쉬프렘</w:t>
      </w:r>
      <w:r>
        <w:rPr>
          <w:rFonts w:eastAsia="i중고딕A" w:cs="Times New Roman" w:ascii="i중고딕A" w:hAnsi="i중고딕A"/>
          <w:sz w:val="16"/>
        </w:rPr>
        <w:t>(supre</w:t>
      </w:r>
      <w:r>
        <w:rPr>
          <w:rFonts w:ascii="i중고딕A" w:hAnsi="i중고딕A" w:cs="Times New Roman" w:eastAsia="i중고딕A"/>
          <w:sz w:val="16"/>
        </w:rPr>
        <w:t>낌</w:t>
      </w:r>
      <w:r>
        <w:rPr>
          <w:rFonts w:eastAsia="i중고딕A" w:cs="Times New Roman" w:ascii="i중고딕A" w:hAnsi="i중고딕A"/>
          <w:sz w:val="16"/>
        </w:rPr>
        <w:t>me)</w:t>
      </w:r>
      <w:r>
        <w:rPr>
          <w:rFonts w:ascii="i중고딕A" w:hAnsi="i중고딕A" w:cs="Times New Roman" w:eastAsia="i중고딕A"/>
          <w:sz w:val="16"/>
        </w:rPr>
        <w:t>이란 자연형태 그대로를 묘사대상으로 하지 않고 기하학적인 색채평면 형태만을 묘사하는 것이라 하였다</w:t>
      </w:r>
      <w:r>
        <w:rPr>
          <w:rFonts w:eastAsia="i중고딕A" w:cs="Times New Roman" w:ascii="i중고딕A" w:hAnsi="i중고딕A"/>
          <w:sz w:val="16"/>
        </w:rPr>
        <w:t xml:space="preserve">. </w:t>
      </w:r>
      <w:r>
        <w:rPr>
          <w:rFonts w:ascii="i중고딕A" w:hAnsi="i중고딕A" w:cs="Times New Roman" w:eastAsia="i중고딕A"/>
          <w:sz w:val="16"/>
        </w:rPr>
        <w:t>절대주의에서는 색채와 표면의 모습만이 중요하며</w:t>
      </w:r>
      <w:r>
        <w:rPr>
          <w:rFonts w:eastAsia="i중고딕A" w:cs="Times New Roman" w:ascii="i중고딕A" w:hAnsi="i중고딕A"/>
          <w:sz w:val="16"/>
        </w:rPr>
        <w:t xml:space="preserve">, </w:t>
      </w:r>
      <w:r>
        <w:rPr>
          <w:rFonts w:ascii="i중고딕A" w:hAnsi="i중고딕A" w:cs="Times New Roman" w:eastAsia="i중고딕A"/>
          <w:sz w:val="16"/>
        </w:rPr>
        <w:t>이러한 추상적 경향은 말레비치가 말한 형태의 제로</w:t>
      </w:r>
      <w:r>
        <w:rPr>
          <w:rFonts w:eastAsia="i중고딕A" w:cs="Times New Roman" w:ascii="i중고딕A" w:hAnsi="i중고딕A"/>
          <w:sz w:val="16"/>
        </w:rPr>
        <w:t>(zero)</w:t>
      </w:r>
      <w:r>
        <w:rPr>
          <w:rFonts w:ascii="i중고딕A" w:hAnsi="i중고딕A" w:cs="Times New Roman" w:eastAsia="i중고딕A"/>
          <w:sz w:val="16"/>
        </w:rPr>
        <w:t>에서 출발함으로써 가능해졌다</w:t>
      </w:r>
      <w:r>
        <w:rPr>
          <w:rFonts w:eastAsia="i중고딕A" w:cs="Times New Roman" w:ascii="i중고딕A" w:hAnsi="i중고딕A"/>
          <w:sz w:val="16"/>
        </w:rPr>
        <w:t>. 17</w:t>
      </w:r>
      <w:r>
        <w:rPr>
          <w:rFonts w:ascii="i중고딕A" w:hAnsi="i중고딕A" w:cs="Times New Roman" w:eastAsia="i중고딕A"/>
          <w:sz w:val="16"/>
        </w:rPr>
        <w:t xml:space="preserve">년 </w:t>
      </w:r>
      <w:r>
        <w:rPr>
          <w:rFonts w:eastAsia="i중고딕A" w:cs="Times New Roman" w:ascii="i중고딕A" w:hAnsi="i중고딕A"/>
          <w:sz w:val="16"/>
        </w:rPr>
        <w:t>2</w:t>
      </w:r>
      <w:r>
        <w:rPr>
          <w:rFonts w:ascii="i중고딕A" w:hAnsi="i중고딕A" w:cs="Times New Roman" w:eastAsia="i중고딕A"/>
          <w:sz w:val="16"/>
        </w:rPr>
        <w:t>월혁명 후 쉬프레마티슴 회화도 새로운 사회건설에 적극적으로 참가할 것이 요구되었다</w:t>
      </w:r>
      <w:r>
        <w:rPr>
          <w:rFonts w:eastAsia="i중고딕A" w:cs="Times New Roman" w:ascii="i중고딕A" w:hAnsi="i중고딕A"/>
          <w:sz w:val="16"/>
        </w:rPr>
        <w:t xml:space="preserve">. </w:t>
      </w:r>
      <w:r>
        <w:rPr>
          <w:rFonts w:ascii="i중고딕A" w:hAnsi="i중고딕A" w:cs="Times New Roman" w:eastAsia="i중고딕A"/>
          <w:sz w:val="16"/>
        </w:rPr>
        <w:t>색채를 지닌 평면이 독립된 요소로서</w:t>
      </w:r>
      <w:r>
        <w:rPr>
          <w:rFonts w:eastAsia="i중고딕A" w:cs="Times New Roman" w:ascii="i중고딕A" w:hAnsi="i중고딕A"/>
          <w:sz w:val="16"/>
        </w:rPr>
        <w:t xml:space="preserve">, </w:t>
      </w:r>
      <w:r>
        <w:rPr>
          <w:rFonts w:ascii="i중고딕A" w:hAnsi="i중고딕A" w:cs="Times New Roman" w:eastAsia="i중고딕A"/>
          <w:sz w:val="16"/>
        </w:rPr>
        <w:t xml:space="preserve">에너지의 경제원칙에 따른 </w:t>
      </w:r>
      <w:r>
        <w:rPr>
          <w:rFonts w:eastAsia="i중고딕A" w:cs="Times New Roman" w:ascii="i중고딕A" w:hAnsi="i중고딕A"/>
          <w:sz w:val="16"/>
        </w:rPr>
        <w:t>&amp;lt;</w:t>
      </w:r>
      <w:r>
        <w:rPr>
          <w:rFonts w:ascii="i중고딕A" w:hAnsi="i중고딕A" w:cs="Times New Roman" w:eastAsia="i중고딕A"/>
          <w:sz w:val="16"/>
        </w:rPr>
        <w:t>경제적 기하학주의 라는 명칭 아래 새로이 시간</w:t>
      </w:r>
      <w:r>
        <w:rPr>
          <w:rFonts w:eastAsia="i중고딕A" w:cs="Times New Roman" w:ascii="i중고딕A" w:hAnsi="i중고딕A"/>
          <w:sz w:val="16"/>
        </w:rPr>
        <w:t>middot;</w:t>
      </w:r>
      <w:r>
        <w:rPr>
          <w:rFonts w:ascii="i중고딕A" w:hAnsi="i중고딕A" w:cs="Times New Roman" w:eastAsia="i중고딕A"/>
          <w:sz w:val="16"/>
        </w:rPr>
        <w:t>공간 속에서 지구와 달 사이의 새로운 위성계획안</w:t>
      </w:r>
      <w:r>
        <w:rPr>
          <w:rFonts w:eastAsia="i중고딕A" w:cs="Times New Roman" w:ascii="i중고딕A" w:hAnsi="i중고딕A"/>
          <w:sz w:val="16"/>
        </w:rPr>
        <w:t>(</w:t>
      </w:r>
      <w:r>
        <w:rPr>
          <w:rFonts w:ascii="i중고딕A" w:hAnsi="i중고딕A" w:cs="Times New Roman" w:eastAsia="i중고딕A"/>
          <w:sz w:val="16"/>
        </w:rPr>
        <w:t>衛星計劃案</w:t>
      </w:r>
      <w:r>
        <w:rPr>
          <w:rFonts w:eastAsia="i중고딕A" w:cs="Times New Roman" w:ascii="i중고딕A" w:hAnsi="i중고딕A"/>
          <w:sz w:val="16"/>
        </w:rPr>
        <w:t>)</w:t>
      </w:r>
      <w:r>
        <w:rPr>
          <w:rFonts w:ascii="i중고딕A" w:hAnsi="i중고딕A" w:cs="Times New Roman" w:eastAsia="i중고딕A"/>
          <w:sz w:val="16"/>
        </w:rPr>
        <w:t>으로 전개되었다</w:t>
      </w:r>
      <w:r>
        <w:rPr>
          <w:rFonts w:eastAsia="i중고딕A" w:cs="Times New Roman" w:ascii="i중고딕A" w:hAnsi="i중고딕A"/>
          <w:sz w:val="16"/>
        </w:rPr>
        <w:t>. L.M.</w:t>
      </w:r>
      <w:r>
        <w:rPr>
          <w:rFonts w:ascii="i중고딕A" w:hAnsi="i중고딕A" w:cs="Times New Roman" w:eastAsia="i중고딕A"/>
          <w:sz w:val="16"/>
        </w:rPr>
        <w:t xml:space="preserve">리시츠키는 이것을 받아들여 </w:t>
      </w:r>
      <w:r>
        <w:rPr>
          <w:rFonts w:eastAsia="i중고딕A" w:cs="Times New Roman" w:ascii="i중고딕A" w:hAnsi="i중고딕A"/>
          <w:sz w:val="16"/>
        </w:rPr>
        <w:t>19</w:t>
      </w:r>
      <w:r>
        <w:rPr>
          <w:rFonts w:ascii="i중고딕A" w:hAnsi="i중고딕A" w:cs="Times New Roman" w:eastAsia="i중고딕A"/>
          <w:sz w:val="16"/>
        </w:rPr>
        <w:t>년부터 프로운</w:t>
      </w:r>
      <w:r>
        <w:rPr>
          <w:rFonts w:eastAsia="i중고딕A" w:cs="Times New Roman" w:ascii="i중고딕A" w:hAnsi="i중고딕A"/>
          <w:sz w:val="16"/>
        </w:rPr>
        <w:t>(PROUN;</w:t>
      </w:r>
      <w:r>
        <w:rPr>
          <w:rFonts w:ascii="i중고딕A" w:hAnsi="i중고딕A" w:cs="Times New Roman" w:eastAsia="i중고딕A"/>
          <w:sz w:val="16"/>
        </w:rPr>
        <w:t>새로운 사실의 확립을 위한 계획</w:t>
      </w:r>
      <w:r>
        <w:rPr>
          <w:rFonts w:eastAsia="i중고딕A" w:cs="Times New Roman" w:ascii="i중고딕A" w:hAnsi="i중고딕A"/>
          <w:sz w:val="16"/>
        </w:rPr>
        <w:t>)</w:t>
      </w:r>
      <w:r>
        <w:rPr>
          <w:rFonts w:ascii="i중고딕A" w:hAnsi="i중고딕A" w:cs="Times New Roman" w:eastAsia="i중고딕A"/>
          <w:sz w:val="16"/>
        </w:rPr>
        <w:t>을 계획하고</w:t>
      </w:r>
      <w:r>
        <w:rPr>
          <w:rFonts w:eastAsia="i중고딕A" w:cs="Times New Roman" w:ascii="i중고딕A" w:hAnsi="i중고딕A"/>
          <w:sz w:val="16"/>
        </w:rPr>
        <w:t>, N.M.</w:t>
      </w:r>
      <w:r>
        <w:rPr>
          <w:rFonts w:ascii="i중고딕A" w:hAnsi="i중고딕A" w:cs="Times New Roman" w:eastAsia="i중고딕A"/>
          <w:sz w:val="16"/>
        </w:rPr>
        <w:t>수에틴</w:t>
      </w:r>
      <w:r>
        <w:rPr>
          <w:rFonts w:eastAsia="i중고딕A" w:cs="Times New Roman" w:ascii="i중고딕A" w:hAnsi="i중고딕A"/>
          <w:sz w:val="16"/>
        </w:rPr>
        <w:t>, I.G.</w:t>
      </w:r>
      <w:r>
        <w:rPr>
          <w:rFonts w:ascii="i중고딕A" w:hAnsi="i중고딕A" w:cs="Times New Roman" w:eastAsia="i중고딕A"/>
          <w:sz w:val="16"/>
        </w:rPr>
        <w:t>차수니크 등도 각기 쉬프레마티슴의 작품을 제작했다</w:t>
      </w:r>
      <w:r>
        <w:rPr>
          <w:rFonts w:eastAsia="i중고딕A" w:cs="Times New Roman" w:ascii="i중고딕A" w:hAnsi="i중고딕A"/>
          <w:sz w:val="16"/>
        </w:rPr>
        <w:t xml:space="preserve">. </w:t>
      </w:r>
      <w:r>
        <w:rPr>
          <w:rFonts w:ascii="i중고딕A" w:hAnsi="i중고딕A" w:cs="Times New Roman" w:eastAsia="i중고딕A"/>
          <w:sz w:val="16"/>
        </w:rPr>
        <w:t xml:space="preserve">쉬프레마티슴과 </w:t>
      </w:r>
      <w:r>
        <w:rPr>
          <w:rFonts w:eastAsia="i중고딕A" w:cs="Times New Roman" w:ascii="i중고딕A" w:hAnsi="i중고딕A"/>
          <w:sz w:val="16"/>
        </w:rPr>
        <w:t>20</w:t>
      </w:r>
      <w:r>
        <w:rPr>
          <w:rFonts w:ascii="i중고딕A" w:hAnsi="i중고딕A" w:cs="Times New Roman" w:eastAsia="i중고딕A"/>
          <w:sz w:val="16"/>
        </w:rPr>
        <w:t>년대 구성주의를 통틀어서 혁명 전후의 전위적인 예술 동향을 가리킬 때 러시아아방가르드라는 용어를 사용하기도 한다</w:t>
      </w:r>
      <w:r>
        <w:rPr>
          <w:rFonts w:eastAsia="i중고딕A" w:cs="Times New Roman" w:ascii="i중고딕A" w:hAnsi="i중고딕A"/>
          <w:sz w:val="16"/>
        </w:rPr>
        <w:t xml:space="preserve">. </w:t>
      </w:r>
      <w:r>
        <w:rPr>
          <w:rFonts w:ascii="i중고딕A" w:hAnsi="i중고딕A" w:cs="Times New Roman" w:eastAsia="i중고딕A"/>
          <w:sz w:val="16"/>
        </w:rPr>
        <w:t xml:space="preserve">어떤 감정이나 연상을 배제하고 </w:t>
      </w:r>
      <w:r>
        <w:rPr>
          <w:rFonts w:eastAsia="i중고딕A" w:cs="Times New Roman" w:ascii="i중고딕A" w:hAnsi="i중고딕A"/>
          <w:sz w:val="16"/>
        </w:rPr>
        <w:t>`</w:t>
      </w:r>
      <w:r>
        <w:rPr>
          <w:rFonts w:ascii="i중고딕A" w:hAnsi="i중고딕A" w:cs="Times New Roman" w:eastAsia="i중고딕A"/>
          <w:sz w:val="16"/>
        </w:rPr>
        <w:t>순수 미술</w:t>
      </w:r>
      <w:r>
        <w:rPr>
          <w:rFonts w:eastAsia="i중고딕A" w:cs="Times New Roman" w:ascii="i중고딕A" w:hAnsi="i중고딕A"/>
          <w:sz w:val="16"/>
        </w:rPr>
        <w:t>`</w:t>
      </w:r>
      <w:r>
        <w:rPr>
          <w:rFonts w:ascii="i중고딕A" w:hAnsi="i중고딕A" w:cs="Times New Roman" w:eastAsia="i중고딕A"/>
          <w:sz w:val="16"/>
        </w:rPr>
        <w:t>을 추구하기 위해 단순한 기하학적 형상을 사용하고 있다</w:t>
      </w:r>
      <w:r>
        <w:rPr>
          <w:rFonts w:eastAsia="i중고딕A" w:cs="Times New Roman" w:ascii="i중고딕A" w:hAnsi="i중고딕A"/>
          <w:sz w:val="16"/>
        </w:rPr>
        <w:t xml:space="preserve">. </w:t>
      </w:r>
      <w:r>
        <w:rPr>
          <w:rFonts w:ascii="i중고딕A" w:hAnsi="i중고딕A" w:cs="Times New Roman" w:eastAsia="i중고딕A"/>
          <w:sz w:val="16"/>
        </w:rPr>
        <w:t>예술운동이라기보다는 실존의 양면성을 반영하는 정신적 태도로 여겨지면서 구성적인 기계미</w:t>
      </w:r>
      <w:r>
        <w:rPr>
          <w:rFonts w:eastAsia="i중고딕A" w:cs="Times New Roman" w:ascii="i중고딕A" w:hAnsi="i중고딕A"/>
          <w:sz w:val="16"/>
        </w:rPr>
        <w:t xml:space="preserve">, </w:t>
      </w:r>
      <w:r>
        <w:rPr>
          <w:rFonts w:ascii="i중고딕A" w:hAnsi="i중고딕A" w:cs="Times New Roman" w:eastAsia="i중고딕A"/>
          <w:sz w:val="16"/>
        </w:rPr>
        <w:t xml:space="preserve">기하학적 공간구성을 목표로 했던 기하학적 추상주의인 절대주의의는 말레비치 </w:t>
      </w:r>
      <w:r>
        <w:rPr>
          <w:rFonts w:eastAsia="i중고딕A" w:cs="Times New Roman" w:ascii="i중고딕A" w:hAnsi="i중고딕A"/>
          <w:sz w:val="16"/>
        </w:rPr>
        <w:t>( Kazimir Severinovich Malevich : 1878.2.23~1935.5.15 )</w:t>
      </w:r>
      <w:r>
        <w:rPr>
          <w:rFonts w:ascii="i중고딕A" w:hAnsi="i중고딕A" w:cs="Times New Roman" w:eastAsia="i중고딕A"/>
          <w:sz w:val="16"/>
        </w:rPr>
        <w:t>가 주도 했다고 해도 과언이 아니다</w:t>
      </w:r>
      <w:r>
        <w:rPr>
          <w:rFonts w:eastAsia="i중고딕A" w:cs="Times New Roman" w:ascii="i중고딕A" w:hAnsi="i중고딕A"/>
          <w:sz w:val="16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중고딕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;Osaka" w:cs="Times"/>
      <w:color w:val="auto"/>
      <w:kern w:val="2"/>
      <w:sz w:val="24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mnuri.kookmin.ac.kr/" TargetMode="External"/><Relationship Id="rId3" Type="http://schemas.openxmlformats.org/officeDocument/2006/relationships/image" Target="media/image1.gif"/><Relationship Id="rId4" Type="http://schemas.openxmlformats.org/officeDocument/2006/relationships/image" Target="media/image2.png"/><Relationship Id="rId5" Type="http://schemas.openxmlformats.org/officeDocument/2006/relationships/image" Target="media/image3.pct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ct"/><Relationship Id="rId10" Type="http://schemas.openxmlformats.org/officeDocument/2006/relationships/image" Target="media/image8.png"/><Relationship Id="rId11" Type="http://schemas.openxmlformats.org/officeDocument/2006/relationships/image" Target="media/image9.pct"/><Relationship Id="rId12" Type="http://schemas.openxmlformats.org/officeDocument/2006/relationships/image" Target="media/image10.png"/><Relationship Id="rId13" Type="http://schemas.openxmlformats.org/officeDocument/2006/relationships/image" Target="media/image11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7:03:00Z</dcterms:created>
  <dc:creator>kang heera</dc:creator>
  <dc:description/>
  <dc:language>en-US</dc:language>
  <cp:lastModifiedBy>kang heera</cp:lastModifiedBy>
  <dcterms:modified xsi:type="dcterms:W3CDTF">2004-03-16T13:32:00Z</dcterms:modified>
  <cp:revision>26</cp:revision>
  <dc:subject/>
  <dc:title>현대조형연구(금누리) 2004</dc:title>
</cp:coreProperties>
</file>